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s as Tools of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ur candles in colours representing the four elements.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or Fire, brown for Earth, blue for Water and white for Air.  An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 with oil.  Decide on your goal or request and which candl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esents the need.  (ie money, business, material objects,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uld be Earth.  Matters of sex, breaking habits,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strength would be Fire.  Matters of love, psychic awar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friendships, beauty, spirituality, meditation would b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r.  Matters of movement, travel, communication, teachings would be Ai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ree candles in a triangle and put the assigned candle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on your desire as you light all four candles. 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, concentrating carefully on that which you wish to happen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ndles burn go out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do this candle burning during the hou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ide you and during the correct Moon phases.  The Waning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banishing, the Waxing will help thing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use extreme care when doing ANY form of Magick that entail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