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S BAN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verything that is doddering, squint-eyed, infamous, su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tesque is contained for me in this single word: GO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Andre Br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IVINITY AS TY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If god really existed, it would be necessary to abolish Him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Michael Baku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is deceitful, depraved and absurd --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it. There's a reason this decrepit rel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ity's infancy still adorns class society. ``The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 are ordained of God,'' says Saint Paul. Not qu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is ordained by the powers that be. His omnipo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our impo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ble about ``the wages of sin'' serves to cover up the s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. We want rights, not rites -- sex, not sects. Only 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s belong in our pantheon. Surely the Nazarene necroph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s revenge by now. Remember, pain is just God'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rch (_any_ church) is capital's consecrated cop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ity (which is neither catholic nor protestant); Juda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ing the prophets and raking in the profits); Isl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``submission'') -- plus all farcically fashionable Ori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sms pushed by greedy gurus with lice in their be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ran to Ireland, from Madrid to Miami, from the West Ba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irginia, the faithful fulfill their function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ity and sexuality in connivance with their eternal 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. ``Prisons are built with stones of Law, broth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f religion'' (Bl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``God,'' suffice to say that absolute power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. ``God has sufficiently revealed His true charac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genital organ with the urinary tract'' (Brecht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thout God is like a fish without a bicycle. Re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velation! Belief in God is self-managed mutilation.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God and affirm _yourself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e behind me,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Bob Black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. Textfile prepared by Tangerine Networ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