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guide to your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: Bob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Harvest H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gene, Oregon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-re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practic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le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s relating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in the Word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&amp; WOR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16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: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6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6:3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4:6-9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hessalonians 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5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5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2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8:16,31,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4: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0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AVMEN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3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9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122: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1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1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2:42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10: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1:3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6:1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mentations 3: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5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: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14: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5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1: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hessalonians 2: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7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3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3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latians 6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3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1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hessalonians 2: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5: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2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4:7,1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1:1-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21: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4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4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5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4: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TY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6:6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1-14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9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1: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us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: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7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3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6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4: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1-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2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1: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2: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uteronomy 24: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5:3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: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10: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7: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4: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8: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3:2,5-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hesalonians 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us 2: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2:15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shua 1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37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1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5: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2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11: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1: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1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6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1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21: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5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omans 8:28-29,31,35-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de 2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: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2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5: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1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1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:1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1: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7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ians 3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OF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5:2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9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3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9: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'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1: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: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um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6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WHIT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20:1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PIR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3: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1: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imothy 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Peter 1: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32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3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8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1: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16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32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2:9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us 3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:42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8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5:41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9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d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amp;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hronicles 16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3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7:5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50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5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5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: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4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2:1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22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ah 6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2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2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5: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23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7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5: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3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--SAVIOUR OF THE WOR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SEAT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6: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:1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9:1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4: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3: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4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1: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: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0: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20:1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8: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6:6-7,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4: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8: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latians 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:1,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imothy 4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HE CHRISTI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119: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1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2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1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2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13: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6: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11: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S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1:17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SHI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6: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6: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2: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: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: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UPPER OF TH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9: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'S NEED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64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3:1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mans 13:1-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2: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2:13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EAVEN &amp;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65:1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1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1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9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iastes 1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: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15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10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18: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28: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2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9: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4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sis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1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clesiastes 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2: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hessalonians 3: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&amp; FOR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7: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hessalonians 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&amp; 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s 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16: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&amp;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odus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148: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1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: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3:2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8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6: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ssians 3: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imothy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5: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5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1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1: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26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4: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5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0:9-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2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us 3: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3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4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&amp;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4: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: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7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5: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4: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3: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1: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: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3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l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7: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0: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4: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5:1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7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58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9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1: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Peter 1: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2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imothy 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5:51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hessalonians 4:1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21:34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hessalonians 4: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us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Peter 3: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3: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3: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hesians 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hessalonians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3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d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14: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zekiel 28:1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Peter 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6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138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9: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2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4:2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6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2: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&amp;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5: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5:18-6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4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3: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4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5:1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53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niel 12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uke 21:25-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zekiel 44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38:14-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aiah 35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2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hessalonians 2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11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5: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21:24,2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: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uteronomy 28:63-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zekiel 34: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chariah 12: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9:1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24:6,9-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:3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sis 6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: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7: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3: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4:5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Peter 2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4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8:2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6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hessalonians 2: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l 2:28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3: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3:1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5: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5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1: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1: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2: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4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2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40:29,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1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4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19: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9:9,1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20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3: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2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ians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1: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:12-13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94: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2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26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Corinthians 10: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brews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: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1:2-3,1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Peter 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John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d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od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: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:15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niel 9:24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11: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3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3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1: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RDONABL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2:2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3:2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1:1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32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5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37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3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5:1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2: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3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N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alm 6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hew 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5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uke 2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5: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Peter 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erbs 1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2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2: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1: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imothy 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us 2: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 Peter 3:1-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