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ret Messages 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illiam Pou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ntalities are at work here: 1960s rock fans and 19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 Christians. The idea of phonographically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ates from the Paul McCartney death scare of 1969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re types, the secret-message rumors never really died.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fans have auditioned ever album release since the lat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dden nuances. Backward messages, barely audibl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on one stereo track only have been alleg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ociosensual spectrum, fundamentalist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into the act. TV programs such as PRAISE THE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0 CLUB have propagated rumors of a satanic p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ndustry, no less, in which various album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-masked" demonic murmurings. If THAT sounds too spac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seriously, consider that it was the fundamentali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behind House Resolution 6363, a bill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ouse of Representatives by Robert K. Dornan (R., Calif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to label all suspect records: "WARNING: THIS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MASKING THAT MAKES A VERBAL STATEMENT WHICH IS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CORD IS PLAYED BACKWARD AND WHICH MAY BE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UBLIMINAL LEVEL WHEN THIS RECORD IS PLAYED FORWARD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83, the Arkansas State Senate passed a similar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bill by a vote of 86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ng to the quasi-occult status of these rum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checking them out on home audio equip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have to take someone else's word for it, or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technical standpoint, there are four simp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a verbal message on a recording. The most obviou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message at a very low volume. The message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turning the volume up while playing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If the message is faint enough, though, noise levels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y garble it. If the accompanying music or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enough, or if the message itself is indistin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modified, it may be hard to hear on an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gimmick is to record a message on one stere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Records and tapes have two independent recording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ormally played simultaneously for stereo effect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ach stereo track occupies on one side of the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 for the needle. On a tape, the track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anes of the magnetic material. The two track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and "left" after the stereo speakers they will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cks are interchangeable -- the sound mix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he or she wants on each track. A message o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sked by simultaneous loud music or lyrics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With normal stereo balance (or mono equipment) th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rowns out the message track. At home, single-tr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by adjusting the stereo balance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ck plays. Sometimes this trick also makes in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learer. Even if the words are not exclusively on on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ppen to be more audible o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could be recorded at a speed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ecord. Then the record would have to be play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 than usual to recover the message. Unl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one of the standard speeds (say, 45 rpm on a 33 1/3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, it could not be played normally on h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and most commonly alleged trick is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message backward. Reversed speech has several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One is that syllables are not a constant in the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 one-syllable word can have two or three syll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ward. Thus "number nine" in the Beatles' REVOLU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o "Turn me on, dead man" (or something like it),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to five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imple way to predict what a word or phr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reversed. Obviously, you can't just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 messages are difficult to recover at home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tables are not built to go backwards. Some have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in which the pickup and amplifier remain act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e record backward by hand. But hardly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enough hand to produc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tience, it is possible to reverse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Transfer the music from the original record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blank tape cassette. Place the cassette flat o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ur the part of the tape with the suspected message and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t both ends. Hold the tape segment horizontally. Ro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, keep it horizontal at all times. This turn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end. Splice the reversed tape segment back o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ends of the cassette with strong adhesive tape. R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 inside the cassette. The sliced segmen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on an ordinary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nted a recording studio to test the secre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 New copiies of the records in question were tran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-inch master tape. Where rumor alleged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track contained a message, right and left ster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nscribed separately. Records with alleged 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treated similarly. To test claims of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recordings on the master tape were edi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in backward. Twenty cuts or portions of cuts from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we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One Bites the D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When played backward, the lyrics say, "It's fun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ere is something that sounds like "It's fun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" in the reversed music. It is repeated over and o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ndered no less faithfully, however, as "sfun to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 wanna." This "message" is the reversal of the so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eated as a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make a distinction between engineered and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s. When an artist records a verbal statement, reve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tape end for end, mixes the reversed stat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tape, and has records and tapes produced from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engineered reversal. When the phonetic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 are such that they can be reversed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that is a phonetic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fun to smoke marijuna" is clearly a phonetic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are perfectly plain played forward ("Another one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"), no so plain played backward ("sfun to scout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"). With an engineered reversal, the opposite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: gibberish forward, clear as a bell backward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believe that phonetic reversal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s engineered reversals -- that the so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inly planned the phonetic double-entend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confirming evidence, that just doesn't wash.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nd coincidences. If, for example,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 recited in conventional fashion (Ay, Bee, Ce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d, at least five sound like English language words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o "eden," F becomes "pray," S becomes "say," V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," and Z becomes "easy." "It's fun to smoke marijuan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hild is 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Starship, BLOWS AGAINST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When played backward, "son of Sat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Another phonetic coincidence. The repeated "It'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" reverses to an iffy "son of Satan," the "of" draw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tan" strongly accented on the first sy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dor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Light Orchestra, ELD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When played backward, "He is the nasty one/ Chris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/ It is said we're dead men/ Everyone who h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Coincidence. The supposed message lurks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a voyage of no return to see." Reversed, this pass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yllable salad -- no one hearing it would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but reversed music. Only if you listen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at you're supposed to hear will you get an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version of the message is somewhat fudged.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ore like "He's to nasty one/ Christ you are,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rnal/ There wiss uh, we're dead men..." There is no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is taken to be "infernal." The line tha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one who has the mark will live" isn't even clos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coun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 Be D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, CANDY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When played backward, the word "Satan"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l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Coincidence. The rumor refers to the reversal of the "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o, shoo be doo, shoo be doo..." near the end of the song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logic of reversed phonemes, these three-syll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rd as a repeated two-syllable word. The word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a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owbl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, PARADISE 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According to a mimeographed list of suspect record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gressman Dornan, the words "Satan move through our voice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Negative. Despite repeated listenings, it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dentify the part of the reversed track that Dorna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irway to He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, untitled, a.k.a. 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In reverse, "I live for Satan... The Lord turns me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scaping it... Here's to my sweet Satan... There's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... He will give you 66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Coincidence. If you listen very carefully to the "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wonder" lines in reverse, you'll hear something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escaping it." A better description is "There'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" Knock of the last syllable, and you have "There's no escape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ntelligible sentence in reverse. It's there, all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 unlikely enough coincidence to -- well, make you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tan" in "I live for Satan" is good and clear. The "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" part isn't. The other alleged lines are unremarkabl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reversals of the entirely lucid forward lyrics and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Electricity Came to Arkans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ak Arkansas, BLACK OAK ARKANSAS and RON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In reverse, "Satan, Satan, Satan, Satan, Satan. He is Go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e BLACK OAK ARKANSAS cut was reversed. Again,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syllables are being freely interpreted as "Satan." "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" was not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, HEY J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Unintelligible lyrics at the end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A true engineered reversal and not really a secret. "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the first popular recording to incorpo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reversed lyric. The story is that John Lennon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the last part of the song in backward and liked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versed, the strange-sounding vocals at the e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as a reprise starting with the drawn-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sh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sal is less apparent to the casual listen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cause the accompanying music is not reversed.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smoothly with the rest of the song, the vocals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e on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Light Orchestra, FAC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When played backward, "The music is reversible, but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"Fire on High" is instrumental. About twenty-si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usic, scrambled speech is heard. It is mostly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music and begins with a two-syllable uni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The seeming speech lasts for about fourte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ing the music confirms that there is a true,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 reverse, a voice (Jeff Lynne's?) says, "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, but time -- turn back! Turn back! Turn back! Turn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are clear and unambiguous. Anyone comparing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reversal on ELO's "Eldorado" will have no troub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 Blue 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,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In reverse, "You have discovered the secret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e "secret message" is at the very end of the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following the "Goodbye Blue Sky" vocals. It com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What shall we do" at the start of the so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"Empty Spaces" on the record label and as "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?" on the record sleeve. Played forward, the messa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n the FACE THE MUSIC reversal: A reasonably at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might play THE WALL through and not catch it.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not quite close enough to be overheard. In contex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ecause the "Goodbye Blue Sky" instrumental pass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port noises" and other sound effects. A loud climax i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sks the unintelligibl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d backward, the voice (Roger Waters?) plainly in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, you have just discovered the secret mess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nswer to old Pink, care of the funny farm..." As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out, there may be another word -- perhaps "Chalfon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lsea" -- after "funny f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vy Metal Poiso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, KILROY WA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A red sticker on the KILROY WAS HERE cover warns, "B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for Musical Morality, this album contains secre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is is a case of second-generation backward-masking. Sty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THEATER did not contain a backward message, thoug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id it did. So Styx has included a sure enoug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KILROY WAS HERE. It is at the very beginning of "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oisoning." The reversed speech last about three seco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usical background. The words reverse to "Annuit coeptis. No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o seclorum." This is the Latin motto encircling the pyram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dollar bill. The usual translation: "God has favor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s. A new order of the 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ver sticker's "Majority for Musical Morality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Falwellesque group in the KILROY WAS HERE video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er suggests a plurality of "messages," only 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"I'm So Tired" and "Black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, untitled, a.k.a. THE WHITE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A reversed message. At the time of the Paul-is-dead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ue from "I'm So Tired" to "Blackbird" was offered a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eld to contain John Lennon's voice, reveresed, saying "Pa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miss him, miss him, miss him." That interpreta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now, but there is a mysterious low mutter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e mumbling is actually just to the "I'm So Tired"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ny "space" between cuts on the record. Each of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as recorded separately, twice, and a copy of each tr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This produced four versions of the two-second passage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left forward, right reversed, and left reversed.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unintelligible. It was not even apparent whether th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reversed. Nor could John Lennon be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There are nine or ten syllables. The first six (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 are a two-syllable unit repeated three times.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ifference betwen the stereo tracks. Any claim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s seems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awberry Fields 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, MAGICAL MYSTERY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It was, of course, claimed that John Lennon says "I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" at the end. (It's forward, at the very end after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to complete silence, returns, and starts to fade out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nnon told ROLLING STONE that the words are "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They are "cranberry sauce." The "sauce"/"Paul"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ct, but the first syllable sounds a lot more like "c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by You're a Rich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, MAGICAL MYSTERY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On one of the tracks the line "Baby you're a rich man t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ng as "Baby you're a rich fag Jew," a dig at Brian Ep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think it's "rich fat Jew" and claim it as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 anti-Semi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Negative. The two stereo tracks are near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possible to hear words as similar-sounding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lyrics jibe with the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volution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, untitled, a.k.a. THE WHITE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Various reversed and/or one-track speech.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nine" to "Turn me on, dead man" has pretty much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s coincidence (though it appears on Cong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nan'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 Distinction between lyrics and any hidden message b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Revolution 9." The eight-minute cut is a montage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John Lennon and Yoko Ono. It includes disco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radio broadcasts, sirens, applause, gunfight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the crackling of a fire, screams, a baby gurgling, a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, and much that cannot be identifi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"Revolution 9" was transcribed four times,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reo channel. One copy of each of the tracks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sulting versions were compared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riginal two-chann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olution 9" contains a lot of talking. Played in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the longest stretch of understandable spee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r saying, "...every one of them knew that as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y'd get a little bit older and a little bit slow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ievable instance of reversed speech occurs: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Let me out! Let me out!" (once held to represent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otaled Aston-Martin). Two iffy reversals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recording of the right stereo track:"She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" and "There were two men..." Neither is clear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be convincing. Some of the music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theme, sounds more natural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n me on, dead man" is a typical phonetic revers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"number nine" (repeated throughout the cut) is cl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is slurred -- something like "turn me on dedmun.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imed that "number nine" must be pronounced with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or with some careful inflection in order to re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me on, dead man." This seems not to be so. As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erican-accent renderings of "number nine"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about as much like "Turn me on, dead man" a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Like the other phonetic reversals, "Turn me on, dea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dered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"Revolution 9" is on one stereo track only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voice says "A fine natural imbalance...the Watusi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..Eldorado...Eldorado." "A fine natural imbalance"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ack only, though the words that follow are in stere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er bits of speech -- "Who could tell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? His voice was low and his [unintelligible] w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re low" -- is clear on the left track, a bar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tereophonically concealed "secret messag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olution 9." The words are on the right track. They beg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utes, fifty-eight seconds into the cut and ru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seconds. They are not likely to be noticed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uch louder left track. The sound of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the left track at about five minutes, one seco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. Deafening noises -- the clapping, sirens, mus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he left track until five minutes, forty seco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ave been Lennon's and Ono's intention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ken passage. Given the haphazard quality of "Revolution 9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alment may have been accidental. To recover the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track must be switched off. The right track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o contain a sound like a stopwatch ticking,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wife called, and we better go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on....[A SCREAM MUFFLES A LINE THA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with the prices, the prices have snowb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nder it's closed.] ...So any and all, w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ntist instead, who gave him a pair of te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n't any good at all. So instead of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the bloody navy and went to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ir of te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n't any good at all. So instead of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ed 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