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 THE BABALON WORKING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, Alexander Mit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hiteside Parsons, a brilliant Rocket fuel scient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he American branch of Aleister Crowley's cult in 19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ruck up an earnest correspondence with the Beast 666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ley was known by his followers, and soon became hi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nding protege in the United States. By January, 194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ons was impatient to break new frontiers in the oc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He decided to take the spirit of Babalon, the "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balon", and invest it in a human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o carry out this intricate mission, Parsons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sexual partner to create his child in the Astral(Sp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ual) world. If this part of the fixture went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ons would be able to call down the spiritual baby &amp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human womb. When born, this child would inca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of Babalon. During his magical prep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arnation Parsons found himself overwhelmed as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nce from a young novitiate named Ron Hubb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ons wrote to Crowley at the beginning of 1946. "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ubbard) is a gentleman, red hair, green eyes, honest &amp;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gent &amp; we have become great friends. Although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rmal training in magic, he has an extraordinar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t &amp; understanding in the field. Ron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highly developed astral vision. He describ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 as a beautiful winged woman with red hair whom 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ress &amp; who has guided him through many times in hi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in complete accord with our own principles.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unch companion &amp; comrade in R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in 3 months, the bonds of friendship were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; Ron claimed Parsons wrote to Crowley, "She ha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erred her sexual affections to Ron. I cared for h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 but I have no desire to control her emotions". As 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ment their loyalties, Parsons, Hubbard &amp; Betty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their finances &amp; form a business part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while, preparations for the mystical mission we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Jan. 4th. to 15th. 1946, Parsons &amp; Hubbard enga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ghtly ritual of incantation, talisman-waving &amp; othe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, faithfully described in Parsons Diary as Conj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Invocation of Wand, &amp; Consecration of Air Dagger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ofiev violin concerto blaring away, the 2 of them pl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irits for "An elemental mate - a girl will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exual rites to incarnate Babalon in the spirit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ons mentions that windstorms have occured o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ights &amp; one night the power suddenly fialed. But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ly responsive until Jan. 14th. when Ron was stru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holder &amp; had a candle knocked out of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 called me" Parsons wrote, "and we observed a brow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light about 7 feet high. I brandished a magical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amp; it disappeared. Ron's right arm was paraly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n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ight was even more portentious. Hu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aw a vision of one of Parsons enemies.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, "He attacked the figure &amp; pinned it to the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owing knives with which he is expert". For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ons &amp; Hubbard were in a state of tension. Then on 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th. Parsons turned to Ron and said "It is done". H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returned home and found a young woman answering the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nts waiting for 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arnate Ritual set out in Parsons manuscri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Babalon, is difficult reading for the un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ist. Broadly interpreted, Parsons &amp; Hubbard c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ucted an Alter &amp; Hubbard acted as high priest dur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ceremonies in which Parsons &amp; the girl shared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of the documents, who is an expert on Crow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ays that Parsons at this stage was complete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bard's domination. How else can one explain Hubbard's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igh priest in the rites after only a few wee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rst of the birth ceremonies which began on 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Hubbard wore a white robe &amp; carried a lamp while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locked in ablack, hooded garment, carrying a cu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. At Hubbard's suggestion, they played Rachmani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of the Dead as back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ons account of the start of the birth ritual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Scribe (Hubbard) said, "The Year of Babalon is 40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is the flame of life, power of darkness, she detroy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ance, she may take thy soul. She feeds upon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. Beautiful-Horrible". The Scribe, now pale &amp; sw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d awhile then continu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 possible reasons why Hubbard showed anxie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 of the ceremony, the owner of the papers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either deeply moved by the spiritual depth of the c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y or he couldn't think what to say n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bbard further instructed Parsons: "Display thyself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; dedicate thy organs to her; display thy mind to 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 thy soul to her; for she shall absorb thee.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uman contact until noon tomorrow. Speak no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. Discuss nothing of it. Consult no book but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ind. Thou Art a God. Behave at this Alter as on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3rd. day the ritual began 4 hours before d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tells his companion, "Lay out a white sheet. Plac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lood of birth. Envision her approaching thee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lewd, lascivious things thou coulds't do.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Babalon. All. Preserve the material ba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t is hers, the passion yours. Consider thou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ng". These invocations along with other pa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sons had collected specimen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perm &amp; the girl's menstrual fl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max of the ceremony occured the following d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at the alter working his 2 subjects into a sexual frenz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Rachmaninoff he intoned such gems as:- Her mouth i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her breasts are fair, and her loins are full of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lted Parsons wrote the next day, "Babalon is in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-nate upon the earth today awaiting the proper hour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ation. And in that day my work will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hall be blown away upon the breath of the fath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written (In fact, Parsons was blown away in a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explosion at his experimental labratory in Pasa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contain his joy, Parsons decided to tell C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d happened. On March 6th. he wrote:- "I can hard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decide how much to write. I am under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 secrecy. I have had the most important devas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of my life". Crowley was dumbfounded by the n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arnation ceremony. He wrote back, "You have m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d by your remarks. I cannot form the slightest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possibly me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istinct note of concern, he dashed off a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y to the head of his American Cul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arently Parsons or Hubbard or somebody is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child. I get fairly frantic when I contemplate the idi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outs" ( This acid rebuke comes from a ma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were once summed up by a judge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never heard such horrible, dreadful blasphemo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which has been produced by the man who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s the greatest living po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y the same year, Crowley was not only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ons' spiritual well-being. There was a small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onies. When the trio formed their business ente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ons is believed to have put in 17,0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bard had about 10,000 dollars of the money, Hubbard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aquired girlfriend Betty, bought a yact. A repor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American branch by another cult member says, "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y have their boat at Miami, Florida &amp; are living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iley while Brother John (Parsons) is living at r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and I mean rock bott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ore sinister way, the report added, "Let u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tter of the magical child which John Pars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turn loose on the world in 9 months (now 7)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r, was the guy who laid down the main ideas, tec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c) etc. of the ope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ading Parsons' accounts of the ceremony &amp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rom the branch HQ in the States, Crowley cab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office on May 22nd. "Suspect Ron play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-John Parsons weak fool-obvious victim prowling swindl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etter a few days later he said, "It seem s to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our brethren in California that Parsons ha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umination which he lost all his personal indi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brother account he was given away both his gir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ney. Apparently it is the ordinary confidenc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t chastened Parsons wrote to Crowley on July 5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e I am in Miami, persuing the children of my folly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ell tied up. They cannont move without going to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 am afraid that most of the mone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. I will be lucky to salvage 3,000 to 5,000 dolla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ow Parsons managed to capture the errent lover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with the other extaordinary chapters of this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ubbard attempted to escape me" Parsons wrote, "by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p.m. &amp; performed a full invocation to Bartzabe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t 8p.m. (a curse). At the same time however, 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ruck by a sudden squall off his sails &amp; forced hi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where I took the boat in custod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ons recovered financially &amp; posibly as a backl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xperience with Hubbard he took the Oath of the Anti-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48 &amp; changed his name to Belarion Armiluss AlDajj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Chirst. In his scientology publications, Hubbard s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od, "Crippled &amp; blinded at the end of the wa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my studies of philosophy &amp; my discoveries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ully that I was reclassified in 1949 for full combat du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bbard claims that more than 2 dozen thinkers, prop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sychologists influenced scientology (which was laun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); everyone from Plato, Jesus, to Sigmund Freud who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he studied under in Vi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can now be righted with the inclusion of Al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ley, the Beast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ory was taken from issue number 35 of "Insight Magaz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tish publication on the oc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vided in its incomplete form as it i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[of which is a poorly compiled publication and careles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; nonetheless, I found the story amusing and th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this odd tidbit with the users of this BB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= Anubis Egypt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