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0000000^^~~~~~~~~~~~~~~~~~~~~^^00000000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000000^     ~^  0  00 0 0 0 I  ~^000000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00000            ~ ~~ ~I          00000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0000'                  '  _,w0&lt;    0000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0000     00000000w___,w00000000  0  000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0000     0000000000000000000000  I  000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0000     00000000000000000000*0( i  000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0000     00000000000000000000()( I )000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0000     ~_,,_ ~0000000~ ____~ 0    000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0000    _~ ,  ,  `000~  _  _`0 )L  J000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0000  , 00w0ww+   000ww``,,0w0 )(  0000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0000,  0000www000 0000000ww00000(  0000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00000_II 000000P' 00P00000000000(Ic0000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000000wI '00P~  P)000-~, ~Y00^'),000000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0000000(   _        _J00Tk     ))000000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00000000,0 00, c,,,,,,,y ,w00( ,0000000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000000000 i 0w   ====--_00000  00000000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0000000000`,P~ _ ~^^^^Y00000  000000000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0000^^=^00^   ^' ,ww,w00000 _0000000000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000_xJ~ ~   ,    0000000P~_000000000000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00   0,   ,000,_____   _,J0000000000000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00L  `' ,000000000000000000000000000000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000000000000000000000000000000000000000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ted Slug Systems                      Strange              408-454-93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morrow's 0rder of Magnitude            Finger_Man           415-961-93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Dog Bit Jesus                         Suzanne D'Fault      510-658-80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