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rpts from Department of the Army Pamphlet 165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REQUIREMENTS AND PRACTICES OF CERTAIN SELECTE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BOOK FOR CHA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Department of the Army, Washington, D.C., dated 28 April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excerpt from the handbook that I think would be of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'other' religions as the army puts it.  I hope that it can be  of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 and  that  none take offense to it.  As stated, it is  an  excer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 verbatim.   A complete copy of the book (price unknown) can  be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intendant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Government Pri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.C.  2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 Number:  008-020-0074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handbook,  there  are seven main  sections,  being  Christain  Her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Indian Heritage Groups, Islamic Groups, Japanese Heritage Groups, Je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Sikh Groups and 'Other'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will deal exclusively with the 'Other' Groups, and more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Old' religions.  This category is broken down into:  American  Counci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ches,  Baha'i Faith, Church of Satan, Churches of  Sciencetology, 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of the Millenium, Gardinerian Wicca, Native American Church and 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:  'OTHER'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oups  considered in this section manifest the wide variety  of 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available  in  the  U.S.  They draw  upon  several  distinct 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, each with a long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k  (not  magic,  which  is considered a stage  performers  art  and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)  groups have experienced considerable growth since the 1960'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are  distinguished  by  their use of  occult  practices  (astrolog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ation)   and  magick  (the  ability  to  willfully  change  the  worl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the cosmic forces).  While like the psychic dimension, magick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 as known history.  It's contemporary revival, however, began in  the 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popular  form  of magick is witchcraft.   Not  to  be  conf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ism,  witchcraft is a nature-oriented religion based on the worshi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-female  polarity, the observance of the agricultural seasons,  and  mag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 of the male-female aspects of nature usually expressed as allegi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ned God and the Great Mother Goddess.  Ritual follows the mov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k  seeks  mastery of all the cosmic forces believed to control  the 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ches  believe in the ancient principle of 'as above, so below', and 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 seek to create a microcosm, a magical image of the whole.  The 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lly viewed as a sphere.  The magical circle, drawn at the begin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gical rituals, is the outline of the microcosm intersecting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chcraft  had  grown slowly until the repeal of the last  of  England's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chcraft  laws  in the 1950's.  Growth accelerated in the 1960's  and  1970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no less than thirty different witch (or the preferred  term  'Wicca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plus numerous independent covens functioning in the U.S.   The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 of  Witches  represents the traditionalist  covens  which  trac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ry  to various medievel European traditions.  The Gardnerians are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modern Wicca groups.  Others are the Alexandrians, the Algard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 of  Wicca  of Bakersfield (CA).  There are  also  several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cy  is  a major element of the existence of both witchcraft  and  Satan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 is protective and serves to guard the sacred mysterie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The following excerpts are condensed, otherwise I would be typing ou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UNCIL OF 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 ROOTS:   Witchcraft  is the ancient  PAGAN  faith  of  Pre-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LD LEADERSHIP:  No centr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S IN THE U.S.:  Brought to the U.S. in the 17th century by emigran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DHERENTS IN THE U.S.:  Unknown.  Between 10,000 and 1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 STRUCTURE:  The basic structure is the coven with 5 to 50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ly 12-15) led by a High Priestess or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:  The High Priestess or High Priest has authority for the c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CONDUCT SERVICES:  The High Priestess or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ROUP WORSHIP REQUIRED:  No, bu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REQUIREMENTS:  None, but witches are expected to practice thei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 EQUIPMENT FOR WORSHIP:  The 'atheme,' the 'pentacle,' a chalice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HOLIDAYS:  Spring Equinox, March 21; Summer Solstice, June  22;  Aut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nox,  September  21; Winter Solstice, December 22;  Candlemas,  February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ane,  April  30; Lammas, July31; and Halloween, October 31.   Beside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,  most groups meet either weekly or bi-weekly (on the full and new  mo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idays are termed sabbats, and weekly or bi-weekly mettings are es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ERAL  AND  BURIAL REQUIREMENTS:  Practices vary widely but  notify  co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ESTESS OR PRIEST REQUIRED AT TIME OF DEATH: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TEACHINGS  OR  BELIEFS:   Underlying agreements  are  summed  up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ciples of Wiccan Beliefs" adopted by the American Council of 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DAL STATEMENTS:  The 'grimore' or book of spells and a 'book of shadows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PRACTICES:  'An Ye Harm None, Do As Ye Wi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 WITH OTHER RELIGIONS:  Cooperation with the whole Pagan 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very high.  Relations with other religions are cordial, except those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sought to persecute and defame the craf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NERIAN WICC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 ROOTS:   Founded by Gerald Gardner in 1954 due in part to  the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tchcraft To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LD LEADERSHIP:  High Priestess Lady Theos and High Priest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IN THE U.S.:  Brought to the U.S. by Lady Rowen from England in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DHERENTS IN THE U.S.:  Unknown.  Between 2,500 and 5,00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 STRUCTURE:  The basic structure is the coven with 5 to 50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ly 12-15) led by a High Priestess or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:  The High Priestess or High Priest has authority for the c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CONDUCT SERVICES:  Only the High Priestess can cast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GROUP  WORSHIP REQUIRED:  Yes, but individual worship is  possible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HIP  REQUIREMENTS:   Covens  meet weekly or bi-weekly (at the  full  o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), always in the evening.  Worship in some (but not all) groups occu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 EQUIPMENT  FOR WORSHIP:  The 'atheme,' a bowl of water, a  cens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se,  salt, an altar and 6 candles in candlesticks.  The 'pentacle,'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re optional.  All tools must be ritually consecrated by a High Priest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HOLIDAYS:  Spring Equinox, March 21; Summer Solstice, June  22;  Aut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nox,  September  21; Winter Solstice, December 22;  Candlemas,  February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ane,  April  30; Lammas, July31; and Halloween, October 31.   Beside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,  most groups meet either weekly or bi-weekly (on the full and new  mo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idays are termed sabbats, and weekly or bi-weekly mettings are es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ERAL  AND  BURIAL REQUIREMENTS:  Practices vary widely but  notify  co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ssociated.   Ritual tools or materials found among the  remai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should be immediately returned to the family or members of the c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PRIESTESS  OR  PRIEST REQUIRED AT TIME OF DEATH:  No,  but  it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able  for  any Chaplain to offer spiritual comfort at such  times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 a  prayer may be directed to GOD for the release of the  soul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plane, separate and apart from any ritual work done by the member's c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EACHINGS OR BELIEFS:  Gardnerians worship the Mother Goddes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ned  God,  symbols of the basic polarity of all nature.   They  seek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ature, within themselves, and between male and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DAL STATEMENTS:  'The Book of Shadows' is author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PRACTICES:  'An Ye Harm None, Do As Ye Wi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 WITH  OTHER  RELIGIONS:   Wicca  is  open  toward  other   fai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 that the Great Mother appears in these faiths under various 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the persecutions of past years, Wiccans take a guarded  rel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which  claim to possess 'the Truth' or to be the 'Only Way.'   Wicc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path among many, and is not for everyone.  Membe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other faiths and attend services, should they desi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Well, there you have it.  A nutshell version of how the Army looks  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's  it members about 'Other' religions.  I would order the book just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escribes some contemporary religions versus other 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ponses or questions on this paper can be directed to me at Astralit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25-9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.Sl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