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a 1960 reprint of "AN ENCYCLOPAEDIA OF OCCULTISM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wis Spence; University Press, Hyde Park, New York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in 1920, it is considered to be one of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HEMY: The science by aid of which the chemical philosop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times attempted to transmute the baser metals into g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.  There is considerable divergence of opinion as to the ety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, but it would seem to be derived from the Arabic al=t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ya=chemistry, which in turn derives from the lat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=chemistry, from chumeia=a mingling, or cheein, `to pour ou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x', Aryan root ghu, to pour, whence the word `gush'.  Mr. A.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 in his "Egyptian Magic", however, states that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rived from the Egyptian word khemeia, that is to say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lack ore', or `powder', which wa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inciple in the transmutation of metals.  To this name the A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xed the article `al', thus giving al-khemeia, or alch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ALCHEMY:  From an early period the Egyptians pos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being skillful workers in metals and, according to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they were conversant with their transmutation,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in the process of separating gold and silver from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resulting oxide was supposed to possess marvelou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thought that there resided within in the individ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als, that in it their various substa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This black powder was mystically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form of the god Osiris, and consequently was cr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  Thus there grew up in Egypt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existed in fluxes and alloys.  Probably such a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throughout Europe in connection with the bronze-working c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everal races.  Its was probably in the Byzantium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, however, that alchemical science received embryonic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doubt that Egyptian tradition, filte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n Hellenic sources was the foundation upon which the 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was built, and this is borne out by the circumst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as attributed to Hermes Trismegistus and supposed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 in 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abs, after their conquest of Egypt in the seven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the researches of the Alexandrian school, an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ty the art was brought to Morocco and thus i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to Spain, where it flourished exceedingly.  Indeed, Sp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to the eleventh century became the repository of alch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and the colleges of Seville, Cordova and Granada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from which this science radiated throughou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actical alchemist may be said to have been the Ar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r, who flourished 720-750.  From his "Summa Perfectionis"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in assuming that alchemical science was already matur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at he drew his inspirations from a still older unbrok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pts.  He was followed by Avicenna, Mesna and Rhasis, and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in of Lisle, Arnold de Villanova and Jean de Meung the troubad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by Roger Bacon and in Spain itself by Raymond Lully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nch alchemy the most illustrious names are those of Flamel (b.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), and Bernard Trevisan (b. ca. 1460) after which the center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hanges to Germany and in some measure to Englan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Paracelsus, Khunrath (ca. 1550), Maier (ca. 1568), N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ton, Charnock, and Fludd kept the alchemical flame burning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rprising how little alteration we find throughout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venth and the seventeenth centuries, the hey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, in the theory and practice of the art.  The same senti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found expressed in the later alchemical authoriti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, and a wonderful unanimity as regards the basic can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rt is evinced by the hermetic students of the tim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chemistry as a practical art, alchemical scienc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suetude and disrepute, owing chiefly to the number of charla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t, and by the beginning of the eighteenth century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t may be said to have become defunct.  Here and the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tary student of the art lingered, and in the depar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Modern Alchemy" will demonstrate that the science h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 extent revived during modern times, although i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xtin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S OF ALCHEMY:  The grand objects of alchemy were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process by which the baser metals might be trans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ld or silver; (2) the discovery of an elixir by which lif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longed indefinitely; and there may be added (3), th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artificial process of human life. (for the latter see Homunc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AND PHILOSOPHY OF ALCHEMY:  The first object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s follows:  The transmutation of metals was to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wder, stone or exilir often called the Philosopher`s St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which would effect the transmutation of the baser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ld or silver, depending upon the length of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asing their conclusions on a profound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cesses and research into the secrets of n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s arrived at the axiom that nature was divided  philoso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principal regions, the dry, the moist, the warm, th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all that exists must be derived.  Nature is also divi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and the female.  She is the divine breath, the central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yet ever active, and is typified by sulphu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of the sages, which slowly fructifies under the genial warm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alchemist must be ingenuous, of a truthful dis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d with patience and prudence, following nature in every al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He must recollect that like draws to like, and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he seed of metals, which is produced by the fou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ll of the Supreme Being and the Imagination of Nat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ld the the original matter of metals is double in its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ry heat combined with a warm moisture, and that air 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gulated by fir, capable of producing a universal dissolv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e neophyte must be cautious of interpreting in thei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Great confusion exists in alchemical nomencla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 employed by the scores of charlatans who in lat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to a knowledge of alchemical matters did not 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y more clear.  The beginner must also acquir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manner in which metals grow in the bowel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gendered by sulphur, which is male, and mercu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, and the crux of alchemy is to obtain their seed -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lchemist philosophers have not described with any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theory of transmutation is based on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metals, and on the existence of a substance which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ter, exalts and perfects it.  This, Eugenius Philalet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ll 'The Light'.  The elements of all metals is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only in purity and proportion.  The entire tr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kingdom is towards the natural manufacture of go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e baser metals is only accidental as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 environment.  The Philosopher's Stone is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and female seeds which beget gold.  The composition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iled by symbolism as to make their identificatio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.  Waite, summarizing the alchemical proces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tone is unveiled, says:   "Given the matter of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necessary vessel, the process which must be then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e `magnum opus' are described with moderate perpicu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calcination or purgation of the stone, in which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kind for the space of a philosophical yea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 which prepares the way for congelation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the black state of the mysterious ma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water which does not wet the hand. 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the subtle and the gross, which is to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heat.  In the conjunction which follows, the elements are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upulously combined.  Putrefaction afterwards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Without which pole no seed may multip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in the subsequent congelation the white colour appea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signs of success.  It becomes more pronounced in ci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limation the body is spiritualised, the spirit made corpo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 more glittering whiteness is apparent.  Fer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fixes together the alchemical earth and water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medicines to flow like wax.  The matter is then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hemical spirit of life, and the exaltation of the 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is accomplished by the natural rectification of its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processes have been successfully completed, the mystic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passed through the chief stages characteriz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black, white and red, after which it is capable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tion, and when projected on mercury, it will absolutely trans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resulting gold bearing every test. The base metals ma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rified to insure the success of the operation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ufacture of silver is essentially similar, but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ter are not carried to so high a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ording to the "Commentary on the Ancient War of the Knigh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ations performed by the perfect stone are so absolu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emains of the original metal.  It cannot, however, destroy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xalt it into a more perfect metallic substance; i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es it into a medicine a thousand times superior to any vir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tracted from its vulgar state.  This medicine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tent agent in the exaltation of base met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wanting authorities who deny that the trans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was the grand object of alchemy, and who in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ical writings that the end of the art was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man.  Mrs. Atwood, author of "A Suggestive Inqui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metic Mystery", and an American writer named Hitchc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haps the chief protagonists of the belief the by spiritu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those of the chemical process of alchemy, the soul of m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d and exalted.  But both commit the radical error of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hemical writers did not aver that the transmutation of bas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old was their grand end.  None of the passages they quo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e physical object of alchemy, and in a work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ow of Alchemy", stated to be by Eugenius Philaletes, it is lai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 quest is for gold.  It is constantly impres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however, in the perusal of esteemed alchemical works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instructed by God can achieve the grand secret.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te that a tyro may possibly stumble upon it, but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uided by an adept he has small chance of achieving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um.  It will be obvious to the tyro, however, that nothing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trusting to the allegories of the adepts 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s who crowded the ranks of the art.  Gold may be mad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, but the truth or fallacy of the alchemical method 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hemistry.  The transcendental view of alchemy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aining ground, and probably originated in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Hermetic theory and the consciousness in the alchemica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might with success be applied to nature could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 with similar results.  Says Mr. Waite, "The g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 is not a metal, on the other hand, man is a be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within himself the seeds of a perfection which h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, and that he therefore corresponds to those metal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 theory supposes to be capable of developing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in the subject man."  At the same ti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at the cryptic character of alchemical language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by a fear on the part of the alchemical mystic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himself open through his magical opinions to the rigors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ACTUAL TRANSMUTATIONS:  Several records of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ations of base metal into gold are in existence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Nicholas Flamel, Van Helmont, Martini, Richthau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n.  For a detailed account of the methods employed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several articles on these hermetists.  In nearly eve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uting element was a mysterious powder or the "Philosop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ALCHEMY  That alchemy has been studied in modern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doubt.   M. figuier in his "L'Alchimie et les Alchimis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subject of modern alchemy, a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of the first half of the nineteenth century, stat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lchemists of his time regarded the discoveries of moder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rely so many evidences of the truth of the doctrines they emb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Europe, he says, the positive alchemical doctrine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ts at the end of the eighteenth century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.  Thus a "vast association of alchemists",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halia in 1790, continued to flourish in the year 1819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"Hermetic Society".  In 1837, an alchemist of Thurin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Societe Industrielle of Weimar a tinctur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red would effect metallic transmutation.  Abou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rench journals announced a public course of le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 philosophy by a professor of the University of Munic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many Honoverian and Bavarian families pur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e search for the grand arcanum.  Paris, however, wa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chemical Mecca.  There dwelt many theoretical alchem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irical adepts".  The first pursued and arcanum through th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the other engaged in practical efforts to effect trans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Figuier states that in the forties of the last centur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ed the laboratory of a certain Monsieur L.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of the alchemists in Paris.  When Monsieur L`s pupi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y for the day, the modern adepts dropped in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ier relates how deeply impressed he was by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 of these strange men.  In the daytime, 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m in the public libraries, buried in gigantic fol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ing they might be seen pacing the solitary bridges with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ague contemplation upon the first pale stars of night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usually covered the meager limbs, and their untrimmed be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locks lent them a wild appearance.  They walked with a sole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gait, and used the figures of speech employed by the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es.  Their expression was generally a mixture of the most 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and fixed despair.   Among the adepts who sought the labora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L., Figuier remarked especially a young man, in whose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 he could nothing in common with those of 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.  He confounded the wisdom of the alchemical ad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s of the modern scientist in the most singular fashion, and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e day at the gate of the Observatory, M. Figuier ren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ir last discussion, deploring that " a man of his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rsue the semblance of a chimera."  Without replying,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led him into the Observatory garden, and proceeded to rev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mysteries of modern alchemic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ng man proceeded to fix a limit to the researches of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s.  Gold, he said, according to the ancient authors,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roperties: (1) that of resolving the baser metals in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changing and metamorphosing all metals into one another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ng of afflictions and the prolongation of life; (3)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iritus mundi' to bring mankind into rapport with the super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 Modern alchemists, he continued, reject the grea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, especially those connected with spiritual co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modern alchemy might be reduced to the search for a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ower to transform and transmute all other substa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 - in short, to discover that medium so well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s of old and lost to us.  This was a perfectl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.  In the four principal substances of oxygen, hyd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, and azote, we have the tetractus of Pythagoras and the tetr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ldeans and Egyptians.  All the sixty elements are 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iginal four.  The ancient alchemical theory establishe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metals are the same in their composition, tha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sulphur and mercury, and that the differe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proportion of these substances in their com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ll the products of minerals present in thei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dentity with those substances most opposed to them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ing acid contains precisely the same quantity of carbon,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zote as cyanic acid, and "cyanhydric" acid does not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 ammoniac.  This new property of matter is known as "isomeris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Figuier's friend then proceeds to quote support of his the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experiments of M. Dumas, a celebrated French sav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known to thous of Prout, and other English chemists of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o consider the possibility of isomerism in elementa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ompound substances, the points out to M. Figuier that 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isomerism can apply to such bodies, the trans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ceases to be a wild, unpractical dream, and becomes a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the transformation being brought about by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.  Isomerism can be established in the case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by chemical analysis. showing the ident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parts.  In the case of metals it can be 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properties of isometric bodies with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in order to discover whether they have 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Such experiments, he continued, had been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umas, with the result the isometric substances were to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qual equivalents, or equivalents which were exact multipl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is characteristic is also a feature of metals. 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ium have identical equivalents, as have platinum and iridi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cobalt is almost the same as that of nick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equivalent of tin is equal to the equivalent of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Dumas. speaking before the British Association, had show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mple bodies displayed great analogies in their proper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lorine, bromide, and iodine, barium, strontium, and calci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t of the intermediate bod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mean between the equivalents of the other two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ell showed the isomerism of elementary substances, and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als, however dissimilar in outward appearance, we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tter differently arranged and proportioned. 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demolishes the difficulties in the way of transm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r. Prout says that the chemical equivalents of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substances are the multiples of one among them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hydrogen be taken for the unit, the equivale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stance will be an exact multiple of it - carb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ix, axote by fourteen, oxygen by sixteen, z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wo.  But, pointed out M. Figuier's friend, i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in compound substances have so simple a connection, doe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ove the all natural bodies are formed of one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rranged and condensed to produce all known comp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utation is thus theoretically possible, it only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practical experiment that it is strict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laws, and by no means inclines to the supernatural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ure the young alchemist proceeded to liken the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er`s Stone on metals to that of a ferment on organic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als are melted and brought to red heat, a molecular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nalogous to fermentation.  Just as suga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 ferment, may be changed into lactic acid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ituents, so metals can alter their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the Philosopher`s Stone.  The explanation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 more difficult than that of the former.  The fer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part in the chemical changes it brings abou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explanation of its effects can be found either in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inity or in the forces of electricity, light, or hea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ent, the required quantity of the Philosopher`s S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.  Medicine, philosophy, every modern science wa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ource of such errors and extravagances a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eval alchemy, but they are not therefore neglected and desp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fore, then, should we be blind tot he scientific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u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undations of alchemical theories was that mineral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in the earth, like organic things.  It was always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e to produce gold, the most precious meta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ere not favorable the baser metals resulted. 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lchemists was to surprise nature`s secrets, and thus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 in a short period what nature takes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.  Nevertheless, the medieval alchemists appreciat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n their experiments as modern alchemists never do.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ier`s friend urged him not to condemn these ex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 philosophy for their metaphysical tendencies, for,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acts in our sciences that can only be expl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If, for instance, copper be placed in air or wate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result, but if a touch of some acid be added, it will oxid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is that "the acid provokes oxidation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an affinity for the oxide which tends to form."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act most metaphysical in its production, and only 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ncluded his argument with an appeal for toleran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alchemists, whose work is underrated because it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wood, A Suggestive Inquiry into the Hermetic Mastery,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chcock, Remarks on Alchemy and the Alchemists, Boston,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e, Lives of the Alchemystical Philosophers, London, 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The Occult Sciences, London,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on, Mirror of Alchemy,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le Doux, Dictionnaire Hermetique,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let de fresnoy, Histoire de la Philosophie Hermetique,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"      Theatrum Chemicum,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ntine, Triumphal Chariot of Antimony, 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grove, Alchemy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ier, L'Alchimie et les Alchimistes, Paris, 18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