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3013 = BOB; B = 2, B = 2; O = 15, B = 2 ... 2 + 15 + 2 = 19 = 0 -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= 8 - Time Control = 888 plus 111 ( Slack) = 999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ology of the Proof of "Bo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b's" numbers are 999, "606," and 13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lt significance of the first two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the good guy, or at least, the opposite of the bad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13 offers final, logical proof of "Bob'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the height in feet of the Pyramind of Cheops times the width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.  It is the number of recorded cattle mutilations since President Kenn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ssasinated.  It is the sum total of all Magic Numbers in all numer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It is the exact amount that John Rockefeller borrowed to buil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odel T.  It is the original production cost in slave-liv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of the lost city of Plaenque in Yucatan.  It is the cash amou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of "Bob's" first sale.  It is the street address (on E. 60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ago) of a main illuminist training center (city managers are schoo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).  It is teh street address of one of the members of the band,  Dr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b."  It is the exact cost in pennies of a bucket of pills at Dobbs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n the book of Revelation, Chapter 13, Verse 13, JHVH-1 has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WELL?!]          13:13 "And he doeth great wonders, so that he maketh fire to come dow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an in the sight of me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ob" summoning the Saucers?  What else could it mean??  Notice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ay, fire to fall down," but to "come" down.  Look to this chapte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yourself.  Bud don't read much past that line... it's too sca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