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Kids and Why We Hat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n  essay  demoting  the  promotion  of  The  Kids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thing, posters, and other assorted useless articles. Upon 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ans  of the kids, we discovered they need help. We fe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o this group due to a lack of parental concern and  atten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family life. This would explaing why these sorry souls mu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ttention  and  comfort  from  alumni  of  local  colle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ies. The five people in this so-called musical group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mily. We have come to realize that they received their n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ents would not allow them to leave the block. This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of  the  family  atmosphere of the group, and it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mosphere that so many troubled people turn to them  af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by thei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fail  to  see how people can actually enjoy their conce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over at 9:30 so they  can  be  home  by  their  bedtim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 gets  us  is  that it takes five to do the job of one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m that on some occasions they  wear  briefs  that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too  small,  this  would  explain  why their voices ar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are putting down the little brats  we  can't  help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 sorry  for  them.  I mean, how's this for embarassment: A gi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play on you at a concert, but what can  you  do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  is  backstage  because  it's  her  turn  to  chaperone ton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question of interest is how can anyone can idoliz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milk break during the middle of their  concert  and  na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their  last  s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going to be the part where we slam the way they 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ncluded the class could make up their own mind on that point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is  point  we  would  like  to  focus  on  the effec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's music on their loyal fans.  After  exhaustive  research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ble to compile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of New Children on the Block on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% -- View Saturday car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7% -- View cartoons afte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% -- Can name all of Santa's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% -- Can name three or more of the Shirt 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 Bryant  Gumbel,  after  only  one meeting with the group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to whistle the theme song to the Smurfs, but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After  extensive  research,  we  have  found  that  all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's  albums  contain  subliminal  messages ordering you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al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have several misconceptions about  the  New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 One  of  the most common is that they're rich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uffers when actually it's because they can't drive yet.  Ano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lothing. It looks like it's an expensive style of their 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ll  actuality, they just can't afford clothes without any 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n their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s  think  these  little  boys  are excellent ex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th of this country because they  don't  do  drugs  or  alcoh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uth is that they don't even know what these things are y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lso  discovered  an  astonishing  lack  of  even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in the most important  of  all  fields.  World 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when  we asked them who Caesar was, three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owner of the Little Caesar's Pizza  chain  and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he held the patent to Caesar's salad.  Next we asked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quisition.   They thought it was the question and answer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Enquirer. At this point, we wanted to get away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 asked for a closing statement. This is a direct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are glad we hit stardom and make lots of money. That got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poverty.  Now  if  we can only get out pub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we cannot explain why the Brats got so famous, we do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ight have been because Joe has his picture on the Gerber bab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closing  we would like to stress the importance of def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New Kids' products and encourage the  idolizing  of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