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n  07/16 1816  Judas Priest band denies responsible for youths su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Priest band denies responsible for youths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Y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O, Nev. (UPI) -- Audio experts will present evidence that an albu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 band Judas Priest contained subliminal messages that drove two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to suicide, attorneys for the youths' families said Monday i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a civil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ung men made a suicide pact and shot themselves in 1985 afte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bum "Stained Class," which contained the hidden phrases: "Try Suicid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's Be Dead," and "Do it, Do it," Attorney Vivian Lync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break in the court proceedings, members of the British roc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fans and autograph seekers they were not responsible for the de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Belknap, 18, and James Vanc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trial will make it perfectly clear that Judas Priest could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," said Rob Halford, one of the original members of Judas Prie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in heavy metal music. Glenn Tipton, another band member, sai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liminal messages on "Stained 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s of Belknap and Vance are seeking unspecified da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CBS Inc., which distributed the record and Betagrange Ltd.,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roduction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knap and Vance on Dec. 23, 1985, drank beer, smoked marijuan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hours of the album. Afterward, they took a shotgun to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playground where Belknap shot and killed himself. Vance then ble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aw, mouth and nose but lived for more than three years before d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orneys Lynch and Kenneth McKenna, representing the parents said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perts will show the album contained subliminal messages, 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cide pact between the two young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nch, who represents Vance's family, said the records of Judas Pries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olence, destruction and anti-social behavior. She said Judas Priest "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ocate this as a way of life. They are not soldiers in the army of Sat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messages are there to create excitement "as a way of making mo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ccused the band of "irresponsible greed" for "embedding these messag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. The excitement, she said results in those who listen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the word to others to buy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nch told District Judge Jerry Whitehead, who is hearing the cas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was "meddling in the mysteries of the human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knap and Vance were part of the culture that believed the words of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were "scriptures," Lynch said. The hidden messages "pushed the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d members were dressed in either suits or sport coats and sa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wyers at the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ord said the allegations were "completely false and untrue." He sai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ere "upset and concerned" when they were accused of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. "You must understand we all have families. This was very trag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ellen Fulstone, attorney for Judas Priest and CBS, told the judge,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dden messages on the records. These two young men had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ugs, alcohol, scrapes with law enforcement and loss of jo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said the day of the shooting, Belknap was depressed because he ha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ob. Just before he shot himself Belknap said, "Life sucks". She ar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uicide pact. She said Vance didn't take seriously an oa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rlier. When Belknap shot himself, Fulstone said, Vance "pani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he police would charge him with homicide and then followed s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60 witnesses including family members, audio and computer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counselors and police officials are scheduled to testify in the t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more than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  07/16 1859  Record-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0. The Associated Pres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ANDRA CHE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Press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O, Nev. (AP) -- Fans of the rock band Judas Priest who bought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group's music for its excitement also were bombarded by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uting suicide and Satan, a lawyer said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case is about mind control," Vivian Lynch said in h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represents the family of one of two young men who died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pact which the lawsuit claims was spurred by the lyrics and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messages on the band's "Stained Class"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this case, what pushed the boys over the edge to eternit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push," Ms. Lync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uellen Fulstone, representing the band and CBS Records, 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as motivated by 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s seeking unspecified damages from the British band and CB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hidden messages spurred the two men to swear a suicide pact after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king marijuana while listening to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lawyers counter it was the youths' troubled lives, including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g abuse, which contributed to their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. Lynch told the court the audience targeted by the band was a "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" in itself that craved excitement and was attracted to Satanism,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, violence, suicid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itement is what the defendants were selling. Excitement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were buying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afternoon of Dec. 23, 1985, Raymond Belknap, 18, held a saw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to his chin and died instantly from a single blast. James Vance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away the lower part of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e, whose family is represented by Ms. Lynch, lived three mor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repeated operations and fathered a child before his de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Day 1988 of complications from his injuries and a re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was not a suicide," Ms. Lynch said. "This was an adventure; a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etter place. What they planned was good, because Judas Priest sai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McKenna, representing Belknap's family, said the youths were "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wer (they) did not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Kenna said the album, particularly the song "Better By You,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" contained the hidden messages, "Do it," "Try suicide," and "Let's be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rgued in his opening statement that the band and CBS Record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asonable risks with adolescent minds," and that their a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erous, irresponsible and neglig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. Fulstone countered: "There is no subliminal content on the `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album. I say that unequivocally and we will prove that unequivoc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said the events of that afternoon will show that the two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isten to the album repeatedly, as claimed, and that Belknap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ing because he was depressed over losing 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y Belknap and James Vance had sad and miserable lives," she said.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rugs and alcohol, which only made their lives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their anger and frustration they had fantasies of killing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. 23, Ray Belknap turned that anger onto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vocalist Rob Halford told reporters that he and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were disturbed by the youths' deaths, but that they could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good time we will be able to refute all the allegations," Halford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members, dressed in suits, signed autographs and spoke with f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the courtroom during a brief re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oe District Judge Jerry Carr Whitehead is presiding over the non-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 He already has denied a defense motion to dismiss the case on g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as protected by the First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head said freedom of speech protections would not apply to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He said he was not convinced the hidden messages actually ex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, but left the argument to attorn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wsuit is proceeding as a products liability case, with the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mpany accused of negligence and intentional and reckless misco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