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680)  Sun 3 Nov 91 13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Graham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JEAN-MICHEL JAR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ID: 2:440/23@Fidonet 998c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PID: FM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DataServe Systems BBS - Jean-Michel Jarre Echo Rul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Moderator:- Graham Jenki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Everybody is allowed to tune into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As this echo is hoped to become international, the langu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or as close as on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Anybody is allowed to upload messages, however they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Topics that can be covered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of information for member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Buy/Sell/swap/wanted (ON TOPIC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Jean-Michel Jarr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LEASE NOTE: ANY OFF TOPIC MESSAGES WILL BE MET BY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OUT FURTHER DISCUS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Anyone is free to respond to contents of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Any POSITIVE input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  The FidoNet policy for conduct of behaviour applies to this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, NO FLAMING, NO SWEARING, be nic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  This conference may be gated outside of FidoNet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conference moderator. However,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formed, so that obviously, there are no du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DataServe Systems BBS will not accept any liability for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 / information, written in this echo.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ploaded / written into the echo that appear to be inf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copyright will be moved from the echo until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  A listing of BBS's carrying the echo will be made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/ Freq file. This will be called JMJBBSUP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also show the BBS's carrying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  The BBS version of the Jean-Michel Jarre Fan Club News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 / Freq.  JMJNEWS?.ZIP and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are also available for download / Freq.  MEMBERF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rules available for download / Freq.  JMJCONF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rve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2:440/23      Freenet:    42:100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:    64:7000/23     Clarinet:    11:92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Jean-Michel Jarre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-(0)795-538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 - 7am Mon-Sat (All day 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Graham Jen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DataServe Systems BBS +44-795-538357 Faversham Kent UK (2:440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