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  ���</w:t>
      </w:r>
      <w:r>
        <w:rPr/>
        <w:t>ͻ         �������      ����� ���ͻ ���ͻ ���ͻ  ���ͻ 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� � �            �       �   �   � � � �   � �   �  �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EAN  � � � ICHEL      � ARRE      �   � � � ���͹ �  ��� �͹   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�   �            �       �   �   �   � �   � �   �  �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ͼ      �   �         ��ͼ         ����� �   � �   � ���ͼ  ���ͼ ���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Review of Jean Michel Jarre's Latest Album By S.Smedley (18/11/1991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nd of September 1991 came around so did Jean Michel Jar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 album. This is a compilation of his greatest hits over th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that Jarre has been playing to audiences. There are a few new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lbum and quite a few clas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tart off with Oxygene IV of which we all know and love. We car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quinoxe V. Then Magnetic Fields II, but this time round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mixed to a more 'up-beat' form. Equinoxe IV has also had this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nicolor I has also been included on the album but has been re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uite a lot. From eleven minutes to just under four minutes. Als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hnicolour track is a surprise as Zoolookologie or Zoolook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pretty well on this album. Also placed on the album is th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noxe, Band in the rain. Even though it is under one and a half minu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ice 'go between' for London Kid and Orient Express. Orient Expr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eived the re-mixing. What has been added is an electron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also the drum beat is heavier. Calypso I and III are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pyso I has been shortened but it's shorting has led th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yso III to just slide in place for the listener. With the best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ndezvous and Revolutions. The next track entitled Moon Mach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1986 with Zoolook for the Lyon concert, but was never release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is available on this album. The next two tracks are the new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alled "ELDORADO" and "GLOBE TROT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dorado has a consistant bass line with sythisizers creeping in. T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is a set of 'angellic' voices. It is pretty repetitive a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au was on the so-titled album. Globe Trotter has a Tangerine Dream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It is also best left to the listener as to with they lik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the album is very good. A must for Jarre fanatics! B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has spoiled the album for myself is the re-mixing of Orien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gnetic Fields II. But we all have different tastes. Inside the CD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mplete list of released material from the 'Master' him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not listed is 'Music for Supermarkets', but that was unde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     : 9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ed by : Stewart Smedl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