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#1 Records Listed Chronological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 9 5 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ther Board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BM and Commodore Supp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4 Hours  8,None,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/12/2400 Bau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16-283-914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ate:  Date record first hit #1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ks :  Total weeks record held #1 posi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Wks Title                                Arti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25   3  Smoke Gets In Your Eyes              Pla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15   4  Stagger Lee                          Lloyd Pr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15   5  Venus                                Frankie Aval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19   4  Come Softly To Me                    Fleetwoo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17   1  Happy Organ                          Dave 'Baby' Corte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24   2  Kansas City                          Wilbert Harris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/7    6  Battle of New Orleans                Johnny Hort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9   4  Lonely Boy                           Paul Ank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16   2  A Big Hunk O' Love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30   4  Three Bells                          Brow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/27   2  Sleep Walk                           Santo &amp; John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11  9  Mack the Knife                       Bobby Dar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2  1  Mr. Blue                             Fleetwoo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/20  2  Heartaches By the Number             Guy Mitche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