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#1 Records Listed Chronologicall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 9 5 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ther Board 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BM and Commodore Supp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4 Hours  8,None,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/12/2400 Bau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316-283-914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ate:  Date record first hit #1 pos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ks :  Total weeks record held #1 posi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Wks Title                                Arti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8    2  Great Pretender                      Plat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8    6  Rock &amp; Roll Waltz                    Kay Star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15   4  Lisbon Antigua                       Nelson Rid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/7    6  Poor People of Paris                 Les Bax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/11   8  Heartbreak Hotel 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/25   1  Hot Diggity                          Perry Com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23   3  Moonglow &amp; Theme from "Picnic"       Morris Stolof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/6    8  Wayward Wind                         Gogi Gra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18   1  I Want You, I Need You, I love You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25   4  I Almost Lost My Mind                Pat Bo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25   5  My Prayer                            Plat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8    9  Don't be Cruel   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8    7  Hound Dog        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24  3  Green Door                           Jim Low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24  5  Love Me Tender   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8 10  Singing the Blues                    Guy Mitche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