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ST 100 SINGLES OF THE LAST 25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avids Browne &amp; Hinc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York Daily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(You're) Having My Baby        Paul Anka/Odia Coates         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You Light Up My Life           Debby Boone                   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Tie A Yellow Ribbon            Dawn featuring Tony Orlando   1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To All The Girls I've Lov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ulio Iglesias/Willie Nelson 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I Write The Songs              Barry Manilow                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Honey                          Bobby Goldsboro               1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Muskrat Love                   The Captain &amp; Tenille         1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 Feelings                       Morris Albert                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9 - Yummy Yummy Yummy              Ohio Express                  1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 The Men In My Little Girl's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ike Douglas                  1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 Afternoon Delight              Starland Vocal Band           1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 Billy, Don't Be A Hero         Bo Donaldson &amp; the Heywoods   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13- Ballad of the Green Berets     Sgt. Barry Sadler             1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 Daddy Don't You Walk So Fast   Wayne Newton                  1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- Candy Man                      Sammy Davis Jr                1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 In The Year 2525               Zager &amp; Evans                 1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17- I've Never Been To Me          Charlene                     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18- Seasons in the Sun             Terry Jacks                   1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19- Alone Again (Naturally)        Gilbert O'Sullivan            1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- Paper Roses                    Marie Osmond                  1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- Me and You and a Dog Named Boo-Lobo                         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- Torn Between Two Lovers        Mary MacGregor                1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23- Sunshine On My Shoulders       John Denver                   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 I'm Henry VIII, I Am           Herman's Hermits             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25- A Fifth of Beethoven           Walter Murphy/Big Apple Band  1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26- Wake Me Up Before You Go-Go    Wham!                        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- After The Lovin'               Englebert Humperdinck         1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28- Sometimes When We Touch        Dan Hill                     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29- Ebony and Ivory                Paul McCartney/Stevie Wonder 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30- Escape (The Pina Colada Song)  Rupert Holmes                 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31- Put Your Hand In The Hand      Ocean                        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 Have You Never Been Mellow     Olivia Newton-John           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33- Kung Fu Fighting               Carl Douglas                 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34- Da Doo Ron Ron                 Shaun Cassidy                 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5- The Night The Lights Went Out In 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cki Lawrence                1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36- I Am Woman                     Helen Reddy                  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37- We Love You, Call Collect      Art Linkletter                1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38- Party All The Time             Eddie Murphy                 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39- Fernando                       ABBA                          1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 Those Were The Days            Mary Hopkin                   1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41- Love Will Keep Us Together     The Captain &amp; Tenille        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42- Jean                           Oliver                        1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43- The Night Chicago Died         Paper Lace                    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44- Venus                          Bananarama                   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45- Watching Scotty Grow           Bobby Goldsboro              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46- A Horse With No Name           America                       1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7- Copacabana (At The Copa)       Barry Manilow                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48- Indian Reservation             Raiders                      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49- Under The Boardwalk            Bruce Willis                 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 Precious and Few               Climax                        1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1- Half-Breed                     Cher                          1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52- Do That To Me One More Time    the Captain &amp; Tenille         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53- The Dream Weaver               Gary Wright                  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54- Cherish                        the Association               1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55- Is That All There Is           Peggy Lee                     1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56- I Think We're Alone Now        Tiffany                      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57- Think of Laura                 Christopher Cross            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58- MacArthur Park                 Donna Summer                 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59- In The Navy                    Village People                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60- Incense and Peppermints        Strawberry Alarm Clock        1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61- At Seventeen                   Janis Ian                    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62- Touch Me In The Morning        Diana Ross                    1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63- Rock Me Amadeus                Falco                        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 Girl Watcher                   O'Kaysions                    1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65- Dust In The Wind               Kansas                       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66- Disco Duck                     Rick Dees/Cast of Idiots      1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67- Wildfire                       Michael Murphey              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68- Sussudio                       Phil Collins                 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69- The Logical Song               Supertramp                    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0- One Tin Soldier (The Legend of Billy J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ven                        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71- Baby Don't Get Hooked On Me    Mac Davis                     1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2- Brand New Key                  Melanie                      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73- Silly Love Songs               Wings                         1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74- I Honestly Love You            Olivia Newton-John            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75- Simon Says                     1910 Fruitgum Company         1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76- Sing                           Carpenters                    1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7- Annie's Song                   John Denver                   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78- Babe                           Styx                          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- State of Shock                 Mick Jagger/MIchael Jackson  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80- I Just Called To Say I Lo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evie Wonder                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81- My Sharona                     the Knack                     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82- My Melody of Love              Bobby Vinton                  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83- Longer                         Dan Fogelberg                 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84- The Morning After              Maureen MacGovern             1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85- I'd Like To Teach The World To Sing (In Perfect Harmo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Hillside Singers         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86- Times of Your Life             Paul Anka                    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87- Stuck With You                 Huey Lewis &amp; the News        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88- It's Still Rock &amp; Roll To Me   Billy Joel                   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89- America                        Neil Diamond                 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90- Colour My World                Chicago                      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91- We'll Sing In The Sunshine     Gail Garnett                  1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92- I'm Easy                       Keith Carradine               1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93- Saturday NIght                 Bay City Rollers             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94- Do the Clam                    Elvis Presley                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95- Lady                           Kenny Rogers                 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96- Good Morning Starshine         Oliver                        1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97- Pac-Man Fever                  Buckner &amp; Garcia             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98- Don't Give Up On Us            David Soul                    1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99- Tip-Toe Through The Tulips     Tiny Tim                      1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-Everybody Have Fun Tonight     Wang Chung                   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