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back to the Rock and Roll Newsletter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If you'd care to look over the reviews for Augu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'em up and put them in the IBM Textfil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ALBUM_2.ZIP. As well you'll find ALBUM_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reviews from April to mid Ju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on with the stuff for this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eek I'm going to try something differ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weeks, quite a few new albums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eview on just one album, I'm going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six of new ones. Just a couple of lines each..Wh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!! Anyway..hope you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Red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new stuff from Bob. This material is tou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ctric than anything he's done in a long time. On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elievable" is a chunky shuffle that Dylan sings with a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. He even keeps his harp solo down to eight bars!! B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ord has it that he has a clause in his live con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anyone from looking him in the eye.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er Eagle guitarist has a new album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on the tunes yet, but check out his bands line-up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histle form The Who, Skunk Baxter from Steely Dan and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from E.L.P. Unbelievable!!! Joe never ceases to a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There goes the neighbourho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ng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d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Ginger Baker is still alive. The former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ream" has been living in Nigeria fo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a sixteen track studio where he's bee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zz and African rythyms. The tunes are all very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and the style varies from instrumental to regg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ie Ray and Jimmy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st major session work Stevie R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death. In tandem with his brother Jimmy,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soulful, bluesish album. Well, it's a good leg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"Tick Tock" is almost a hippie tune. It ree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s and early 70's soul music. It sounds lik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would've felt comfortable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il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l has a another new piece of work for 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he keeps us wondering what style he'll be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. On this release, he shows us his raunchy sid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 album, no question!! "Mansion On The Hill" is typical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. Strong, chunky rythym guitar and a float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a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the Prince of Pop has forced us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once more!! How can a guy with such a bizarr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ur write such great songs. His tunes have been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a and Chicago. This latest release is mo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songwriting. I heard that if you play it backw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ar old jokes in an annoying vo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ND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 of the Classic album review has bee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ow to pick an album from the late sixties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ies. I'm going to make an exception becaus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nds of Love" truly deserves to be considered a class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and produced entirely by Kate Bush in 1985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haunting L.P. that seems almost mystical and med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ever a big fan of Kate's, but this album changed 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akes use of unique instruments such as balala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, dijeridu, bouzouki, double bass and various wind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She combines these with such modern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 computer and Linn electronic drums. Her song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 comforting ballads to eerie fairy tal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ally she is as strong on this album as any artist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 One song called "Under Ice" is the tale of a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on a frozen river imagining that something's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nly to find her imagination has placed her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It is one of the spookiest songs I have ever he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Running Up That Hill" tells of Kate's attemp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with God to change places. "Mother Stands For Comf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ettable tribute to the comfort that ever Mother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ildren. "And Dream of Sheep" is one of the pretti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ful ballads around. The whistles at the end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sebump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udbusting" is the true classic on the albu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portrayed with airy bells and powerful strin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hesized. It's a fantasy about a land named "Org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young girl's father makes a machine that will my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the clouds to rain. The video that features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herland was more a mini play than a music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e Bush takes us back to her childhood in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lace of dreams, fantastic characters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. Even looking at a picture of Kate, you can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girl hiding inside the guise of a faery prin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.P. is an absolute must for everyone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hrough once. It's captivating and capturing, rea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. It's fantasy but also recognizes the re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in all of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word of a 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looked up Dijeridu in my dictionary and could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ould find out what the heck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: Try whistling some of the eerier melodies to 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positively snak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ry listening with headpho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a for now. I hope you dug the reviews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are both excellent. See if you can grab hol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Remember, call back each week and see what the 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a nex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k S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