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 MITCHELL'S ROCK AND RO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2, Issu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back to the Rock and Roll Newsletter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 If you'd care to look over the reviews for Augu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'em up and put them in the IBM Textfile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is ALBUM_2.ZIP. As well you'll find ALBUM_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reviews from April to mid Ju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know, we're posting a current and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review in this section. This week I'll review Cheap Tr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, "Busted". As well we'll take a look back at 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's 1985 L.P. "Hounds of Love". Hope you enjoy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on with the stuff for this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AP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sted" is the recent release by power pop band "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". This is marks the second album they've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ting with bassist Tom Petersson. It follows the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"Lap of Luxury". Cheap Trick first came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eventies out of New England. They immediately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or their catchy brand of pop rock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y image, mostly perpetuated by leader and nut-bar supr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Nielson. The one thing that always set them apa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as the sheer strength and versatility of the lead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Zander. He's been known as "the man of a million vo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part of their career their styl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ew wave and hard rock with a touch of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rown in. Lately, they've been concent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rock side of their style. "Busted" follows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Personally, I liked them better when they we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er around the edges. "In Colour and Black and White",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" and "Dream Police" are L.P.'s which rock fa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ent material. Still, drawing on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on's writing and the power of Zander's voice, the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weak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've said, "Busted" is basically a power pop alb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have a few moments that get down and dirty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"Busted" and "Rock and Roll Tonight" are two tha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. One very interesting song on the album is "Had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". This song oozes Beatles, right down to the twel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, ala George Harrison and the John Lennon style voca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nd this would be an insult, but for Cheap Tr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es the depth of their writing talent. "Cheap"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bit of a juvenile streak to them,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Rock Nielson who refuses to really grow up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which illustrate this are "Can't Understand" and "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". Let me tell you, these guys can never be accuse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the bas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ike every single album they've ever mad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genuine killer song. On this L.P. that 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Help Falling In Love". It's a can't miss: first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knock your socks off. From the super catchy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te with Tom Petersson's twelve string bass magic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ettable chorus by Robin Zander this tune is probab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ngs of the year. I wouldn't be surpris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for a grammy. I'll even take bets on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bum is typical of Cheap Trick's recent work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nd no surprises. It sounds somewhat homogenized and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mula. But I will say that when they're good, they'r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No other rock band active now can combine commerc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ality the way "Cheap Trick"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pop music was done this well, the worl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place!!! Just kidding, but really, it beats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ost of the crap out there these days...I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A.M. once in a wh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T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NDS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irit of the Classic album review has bee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now to pick an album from the late sixties 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ies. I'm going to make an exception becaus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nds of Love" truly deserves to be considered a class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and produced entirely by Kate Bush in 1985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, haunting L.P. that seems almost mystical and med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never a big fan of Kate's, but this album changed 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makes use of unique instruments such as balala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, dijeridu, bouzouki, double bass and various wind p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. She combines these with such modern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ight computer and Linn electronic drums. Her song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ft comforting ballads to eerie fairy tal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ally she is as strong on this album as any artist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 One song called "Under Ice" is the tale of a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ing on a frozen river imagining that something's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only to find her imagination has placed her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 It is one of the spookiest songs I have ever he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"Running Up That Hill" tells of Kate's attemp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with God to change places. "Mother Stands For Comf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ettable tribute to the comfort that ever Mother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hildren. "And Dream of Sheep" is one of the pretti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ful ballads around. The whistles at the end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sebump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oudbusting" is the true classic on the albu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portrayed with airy bells and powerful string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hesized. It's a fantasy about a land named "Org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young girl's father makes a machine that will my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the clouds to rain. The video that features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herland was more a mini play than a music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e Bush takes us back to her childhood in thi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lace of dreams, fantastic characters and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y. Even looking at a picture of Kate, you can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girl hiding inside the guise of a faery prin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.P. is an absolute must for everyone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hrough once. It's captivating and capturing, real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. It's fantasy but also recognizes the re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in all of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word of a 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looked up Dijeridu in my dictionary and could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could find out what the heck it 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es: Try whistling some of the eerier melodies to a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positively snak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ry listening with headpho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a for now. I hope you dug the reviews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are both excellent. See if you can grab hold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Remember, call back each week and see what the 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ya next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ck St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