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ANIN MITCHELL'S ROCK AND ROL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 2, Issu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tember 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BUM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back to the Rock and Roll Newsletter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. If you'd care to look over the reviews for August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d 'em up and put them in the IBM Textfiles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is ALBUM_2.ZIP. As well you'll find ALBUM_1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s the reviews from April to mid Ju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know, we're posting a current and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 review in this section. Due to circumstances beyo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(long weekend and all that stuff), I couldn'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my favourite record store to pick up a new releas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put a classic review in for now. I'll put up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in a couple of days, when the stores are open again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ble apolog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ay, on with the stuff for this wee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ing Soon To A Blank Space Near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SSIC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ICE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VE IT TO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ove It To Death" was the second album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Cooper. It came out in 1971, following their first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tty's For You". It's funny, now Alice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, almost an institution in rock and roll music. W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always that way. Back in the bands beginnings, Al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as a perverted, almost evil personae. His eerie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nd outrageous costumes presented an image of transvest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we know now that this was simply calculat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attention and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ove It To Death" was most certainly the break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 for the band. Of course the song "Eighteen" wa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uccess, but the rest of the L.P. is a good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beat songs and powerful, catchy rock melodies.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factors to the bands distinctive sound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playing of Michael Monarch. He was a true old fash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guitar player. He played a Gibson SG Standard which g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tight sound that blended with the vocal melodies well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st of the lead work to Glenn Lipton, who later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career burnt out big time on drugs. (familiar 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h..). The best example of the style of the band at tha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known song called "Caught In A Dream". It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clean but chunky sound, with a catchy almost pop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. "Long Way To Go" and "Is It My Body" a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known tunes, next to "Eight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ff-beat offerings on the album are "Black Juju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ond Coming" and "The Ballad Of Dwight Fry". The lat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memorable for it's repeating tag-line, "I gotta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here. I gotta get out of here". It was about a guy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up in the loony bin. Typical Alice, you can pictur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ing the part live, with a straight jacket on. Rou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.P. is a little commercial beauty called "Sun Ari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d the pleasure of actually seeing Alice Coop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2, only a few months after "Love It To Death"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layed an outdoor show in Hamilton to an already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on of fans. They sounded exactly like the album, and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, Alice himself blew our m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per went on to become the "King of Shock Rock"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ll him, and sold millions of albums worldwide. "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Babies" and "Killer" propelled him to super-stard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70's. I'll always remember hearing "Love It To Death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looking at the album cover and thinking...I'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ta go see these guys 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ore note for those of you who remember the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, Alice is wearing a black and white speckled 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he had his thumb sticking out of the folds down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re. The record company was forced to airbrush his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but a certain number of copies were releas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Wish I could get a hold of one, it'd be worth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y 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that's typical Alice. Anything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you go for now....Sorry about not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lbum right now. I'll get one up in the next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Again, check out the previous reviews in IBM Text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like writing about anything else, just do so.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and we'll put it up. Hendrix took the time to do a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you, or you, or you over the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ya next wee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ck St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