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2, Iss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2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utations for another week!! How's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land? We're going to keep the format of the l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That is, a current album review and a class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If you would like to write a review and have i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ease feel free to. Any music, any style, whatev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doing..Anyway..here we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M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, I know!!! I'm a Kim Mitchell freak.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!!! This week, I'm going to go back about a year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ckland". Put it this way, I hadn't bought it yet, and i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good excus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or the familiar diatribe...Kim Mitchell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n behind Max Webster. He's garnered a repu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guitar wizard. Seriously, it's well deserved. Max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in the clubs playing Frank Zappa and The Who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m's earlier work you can hear Zappa's influenc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's previous stuff have been rather develope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, or soft emotional ball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Rockland", he sets somewhat of a more moody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wo or three songs, the album drif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, almost understated style. It's beautifully cra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his diversity and crea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album, he uses Lou Molino on dru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Gerrard on bass. Both are top notch players. "Rock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orded mainly in Hollywood and Burbank, Californ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up here at Triumphs "Metalworks" studio. Mitchell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f th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track, "Rocklandwonderland", is a 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wood concerts he plays every summer at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. It's a neat, anthem, type of song. As alway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musical cohort, Peter Freddette, sing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vocals. Great tu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popular tune on the L.P. is "Rock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". It's a typical Kim Mitchell scorcher. The open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will incite any true hoser to raise his f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 "Lost Lovers Found" is a moody ballad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soul at ease. "Moodstreet" is vaguely reminiscent of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 Party" off of his up and coming live releas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low and dreamy, instead of wild and raunch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all Kim's material, Pye Dubois writes the ly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tchell writes the music. This partnership has produ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Canadian rock and roll to ever be recorded. 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tt even does a guest track on "Expedition Sai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reat album, but then so is everything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puts out. Really, he makes me feel like a true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, cottage country, turn up the stereo...let's par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'm going to include the review of "I Am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", as well. I know you might have read it alread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..let's get in the spirit...e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M MITCHEL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A WIL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im Mitchell fans, this is what we've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ong!!! A true quality recording of him playing l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ostly material from "Shaking Like A Human Be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nderland". Let me say first, it's really a guitar album.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pping and tearing into the heavy stuff, and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taste in the lighter tunes. "Battlescar", "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Duty", "Lager And Ale" all are played with a tough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what Mitchell does best. Wail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Fredette plays Bass on the whole thing. 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es and answering melodies are almost flawless. "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", a slow dreamy love song that trades verses between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, is captivating. He's come a long way since paying his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tawa bar band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track, "I Am A Wild Party", is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ical "Max Webster" tune. The carnival atmosph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nd the crowd chants combine with a power chord ve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what is unique about Kim Mitchel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great, plays great, the tunes are great!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represents Canadian rock for what it is.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rs just having a good time. But, he is good enoug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s his fans into a place where they share a comradar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If you've ever been to one of his concert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one more thing. Keep it under you're 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lbum was recorded in a sound stage!!! Not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, but recorded off the floor from a huge warehous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Also, the drummer from the band "Loverboy", Matt Frenn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oined the band. Apparently, there was some attitu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ummer that played o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release..I'll give it eight, out of t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"Hotel California", this is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ific of all the albums recorded by the Eagles.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ley and Joe Walsh are simply at the top of their for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Joe Walsh has always been one of my very favourit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The old "James Gang" material was truly amazing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will recognize "Heartache Tonight".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ngle off "The Long Run". The second single release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ll You Why", is almost the best tune The Eag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It's the most stirring of ballads, with a ha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algic mel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Walsh takes centre stage on the tunes,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", (off the soundtrack for the movie, Warriors), and on "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lywood". The later is my all time fave Walsh tu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"And he gets out his little black telephone book"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izes the hollywood agent, that it gives me goose bum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track is a good time tune, countryish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lsh's slide guitar floating effortlessly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1979 album was the last alb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s as a unit. Of course, Don Henley has gone on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m as a solo artist, Randy Meisner had brie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good old Joe Walsh, is still what he always was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tylized guitar players to ever co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Cleveland to be exac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"The Long Run" a listen one of these d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lov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liked the album reviews, and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Next week, I'll review "The Northern Pikes"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. "Snow In June". I think that album is going to brea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ill next week.....See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 St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