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ANIN MITCHELL'S ROCK AND RO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2, Iss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3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BUM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going to try a change in the format of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section. Instead of doing one long, wordy review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 one current L.P. and one classic L.P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you to get something useful out of them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spur you to write a short critique to post here. Plu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fford to buy a new album every wee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M MITCHEL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AM A WIL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Kim Mitchell fans, this is what we've bee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ong!!! A true quality recording of him playing l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ostly material from "Shaking Like A Human Be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nderland". Let me say first, it's really a guitar album.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pping and tearing into the heavy stuff, and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nd taste in the lighter tunes. "Battlescar", "R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Duty", "Lager And Ale" all are played with a tough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what Mitchell does best. Wail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 Fredette plays Bass on the whole thing. H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es and answering melodies are almost flawless. "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", a slow dreamy love song that trades verses between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, is captivating. He's come a long way since paying his 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tawa bar band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track, "I Am A Wild Party", is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ical "Max Webster" tune. The carnival atmosphe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and the crowd chants combine with a power chord ve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what is unique about Kim Mitchel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great, plays great, the tunes are great!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represents Canadian rock for what it is.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rs just having a good time. But, he is good enough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es his fans into a place where they share a comradar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If you've ever been to one of his concert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one more thing. Keep it under you're 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lbum was recorded in a sound stage!!! Not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, but recorded off the floor from a huge warehous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Also, the drummer from the band "Loverboy", Matt Frenn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oined the band. Apparently, there was some attitud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ummer that played on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release..I'll give it eight, out of t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IC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bum is the first solo release by guita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nnie Montrose". For those who have never heard it, it's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ate to the true importance of his work. He used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as a melody instrument. Actually, he used the s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aul and a Marshall!!! The sound he got out of his gui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rly and mean, still eludes modern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my Hagar sings like it matters on this album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's comparable to the best "Van Halen" vocals he's done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higher now, but he has more of a growl on "Montro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ion is excellent for late seventi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d Mooter Scooter" starts with a whammy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 motorcycle revving, and breaks into a swa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. "Rock The Nation" is a catchy, high speed rocker. "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" and "Make It Last" are both bone crunching, almost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s. Super heavy guitar riffs and thundering dru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od Rocking Tonight" hints on a shuffle, bu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open. "Space Station # 5" is dreamlike in places, and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ick-ass in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Albu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ock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