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ANIN MITCHELL'S ROCK AND RO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OL 1 ISSU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JUNE 25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BUM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WEEN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RTLAND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ween Worlds" is the second and latest release by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and Brothers". They are a Toronto based group tha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rothers, Chris and G.P., who both sing and wri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This L.P. is they're "make it or break it"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. The situation they are in is one that's experi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anadian bands who try to bridge the Canad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mar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enario goes like this. A Canadian band relea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.P. in Canada with moderate stateside impact. The pressu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 to follow up with a next release that is sure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the American airwaves by storm. If the second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big, the American record companies jump on the band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ney, support and promotion. If it doesn't,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otally dump it and leave the underfunded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olding a product with no means to cash i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 of this little speech i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problems that Canadian acts have in break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Basically the Americans want nothing to do with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rturing our acts till they become successful.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with comparatively few resources to make a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rom the ground up with little or no help from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et in which it's supposed to be s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zen Ghost and the Partlands are going trough th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Triumph went through it for almost five straight yea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of Jeff Healey and Loverboy just got lucky off the 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side, Guns and Roses were sup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tured for quite a while until they finally made an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cord company stuck with them, even though they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hunk of crap at the time. ( The "what's good for Amer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rom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"Between Worlds" IS a good album. It's got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al catchy hits. "Honest Man" is the current releas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 major league chorus, good hooks and plays w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, A.M. and F.M. "Can You Love Me" is sure to be th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he ballad is "About Her". Real nice change-up,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mportantly, the album has consistency.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latant pop-rock, it all blends well together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eft wondering what angle these guys are coming from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produced into a neat, listenab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.P. should break in the U.S. As of now it's mov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it up Billboard. Cross your fingers for them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musicians and writers. Cause sure as shootin'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oesn't break them big time, you'll probably be see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a club near you", for the next five years, or when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throw in the towel. Whichever comes fir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ll next wee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umbly you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ck Sta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