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OL 1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 GROANI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       ROCK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 HEALE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seeing Jeff Healey in a small dingy ba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p many times in 75-76.  He used to come to a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ession there that was hosted by Tony Springer. (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a supreme guitar player. )  Jeff used to bring h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 down there and get up and play. We all knew he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was a little shy, and of course seemed a tad ner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kind of took Jeff under his wing, ( Little Wing 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atever circumstances evolved, Jeff became liter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guitar players in the whole God damned worl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ill think that rock and roll isn't happening in 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ff Healey Band went on to sign the most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al ever signed by a new Canadian artist.  A te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Yup, a stateside ten LP 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is becoming history as we speak. 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of a burden on Jeff, it's probably safe to say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ronto on the international rock and roll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love him all over the world, especially in Bri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re-written the textbook on how to play gui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youth, his enthusiasm, his humility and of course h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rved us all proudly.  All this from a guy who pl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 his lap, is blind and is only 24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Knopfler, George Harrison and Paul Shaffer a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latest release, "Hell To Pay".  Healy and Harriso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"While My Guitar Gently Weeps",  with Harrison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 Jordan also steps in for a couple of tunes. 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ircle" and "Highway of Dreams" are two other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't mi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 listen, Don't even buy it, tape it. Jef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the one dollar per LP roya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n album deal.  Of cours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y's a sta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C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URT OF THE CRIMS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10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OL 1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ek, I'm going to go back to my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bum this week is King C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rt of the Crimso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you will recognize this LP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should listen to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released in 196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Lake from Emerson, Lake and Pal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Fripp, later of David Bowie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McDonald on reeds and v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Giles on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Peter Sinfield with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's time it was a truly innovative and daring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.  The songs are moody and sometimes disturbing.  I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n era when musical integrity was the yard sti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the popularity of a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1st Century Schizoid M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istic theme and bizarre guitar riff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heavy metal classic.  How could saxophone meet nu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and mate?  Well,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Talk to the W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song.  Evokes emotions of nostalgia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never heard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pitap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sson in Mellotr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onchi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y jazz oriented piece.  Wondrous vibe s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ne you'd want to have on a desert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urt of the Crimson 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lassic, classic 70's tune. Sums it all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mpous, Eerie, Psychedelic, Grand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s the styles of each of the play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c work.  Unequalled for the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us your comments about any music, old or ne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on this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guest reviewers in the Album Review sel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all of them.  Steve Hammond's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use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most humbl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ck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