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THOUGHT I WAS TO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LAY THE DO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 fan of the Doctor Who Programme for the start and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impact on me. Along with millions of other children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behind the sofa every Saturday evening. The stori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 me and even now I can still vividly remember certain par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Hartnell-Troughton eras. For about five or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it absolutely av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agine, then, that when I was offered the part of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action was one of disbelief! At first I didn't know what to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seemed crazy. But gradually it grew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was because I was the first young actor to be ask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that I was so taken aback. It seemed to me I was too yo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- that the character of the Doctor, as a kind of professor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not me. It also meant that I was much close in age to th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ew there would be special problems I would hav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starting point, of course. I could draw a little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decessors. So I watched old episodes of all the Doctor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layed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oon realised that as Tom Baker had played the Doctor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ere would be some young viewers who had never known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but him. So I had to set out to create a character who wa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- and this I hope I hav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my Doctor as well-meaning - although he doesn't always 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. But his overriding consideration is still to sort o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 is faced with as best he can. He may even endanger his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. And he always starts out being polite, but usually ge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so as disaster lo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ny things happen all the time when we are making Doctor Wh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 remember an incident when we were filming Arc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n. I was playing two parts, you may recall - the o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who was trying to turn himself into the Doctor. Once h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he started to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scenes I had to cross Dam Square, which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sterdam, wearing horrific make-up - a mixture of rice cris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and all sorts of things fixed down one side of m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I had to run through the square - which is rather l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algar Square, full of people and pigeons. It must have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to those people - who, of course, had no idea we we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They just couldn't believe their eyes as I ran by! It wasn'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either, having to dodge the trams and ca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that scene done was really hard work. We had to do i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after all that it was decided it was too horrific and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view of Doctor Who is that I am playing a par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re is a lot more to it than just acting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take on the mantle of the Doctor and a kind of instant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he job. You have a responsibility - it is important to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and cheery in public. Fortunately, I'm not a rebel ro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ally no surprise to me that the programme has been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ng time. It is unstoppable now, I think, and has a va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goes on increas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ter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anur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