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SAW THE DOCT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US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tw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ever occurred to me that I could ever be remotely consid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octor. When Tenniel Evans, with whom I was play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Lark, suggested I put myself up for the part, I thought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urd idea. I was widely known as a radio and atage comedy a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never take the suggestion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n follwed was quite extraordinary. When my agent appro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and that long silence on the phone was over, we were told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short list and had been ever since they wanted a replac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Trough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was finally offered the part I said to Shaun Sutton, the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ma, "How do you want me to play it?"  "As Jon Pertwee,"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play it as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en began to worry a little. The problem was, I didn't know who "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It was quite a frightening experience. There was I in my fif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I'd never really found myself in life. I'd always us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n every part I'd played, whether it be by the use of a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ce or by hiding behind a pair of spectacles. Consequently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t first and we were well into the first season before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relax. So, for helping me to realise who Jon Pertwee is, I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to Doctor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act it made on my career was immense. I saw the Doct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crusader and it was this dashing Pied Piper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ed to me. I could spread my cloak, take the Earth under my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, "It's all right now. . . I'll deal with this." The bas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me's success is that it is pure escapism. What can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drift away to another world in another time and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ures of everyday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re such a heppy team. I'm a great believer in making peopl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, and we sometimes behaved outrageously on the set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y first season, I was taken quietly to one side by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under the impression I wasn't taking the job seriously. Bu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 was. It was just my way of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echnical show like Doctor Who, things can frequently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cording, whereupon I would usually stop immediately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ne marvellous scene from "The Mind of Evil" when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gado pulled a gun on me and, in the struggle that follow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knocked a jug of water on to the studio floor. It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a sheet of ice. Roger and I both fell over. Neither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ay perpendicular and we kept scrambling for the gun. I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n I imagined the producer up in the box saying "Go on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!" So we carried on, and apparently the whole scene looked sup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on Per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v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