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phabetical list of 1,002 Warner Brothers cartoon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itle, director, year of release, whether the short w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onie Tunes or Merrie Melodies and major st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Carrot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Ring Wing-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Ball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ar For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rd In A B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,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e For A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ken Leg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toonist's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ny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y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y At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her In His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u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, called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ud With A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he Magic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x In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ctured Leg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nder At Mother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Big Bunc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uesome Tw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m In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e Grows In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unting We Will Go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ck, A Slick And A 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rsefly F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und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ddie's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d In His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Gr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tt In A 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ck O'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st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zza Tweety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,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ent Of The Matter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eep In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and Sheep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queak In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 Is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 Is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et Cat Names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nbonne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le Of Two Ki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le Of Two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te Of Catn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ggily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ld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tch's Tangled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Levi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Witch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Lad-In Bag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oward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batty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ca Squ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't Natur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't She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at D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't We Go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 Bab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 Baba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ir-r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Henery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And Rabbit S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ha Ho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Came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Flirtatio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ine 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Beans, K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g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Miss Pri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tch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P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And Pep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ervice, Ma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uggy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all To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lley Op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oods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Ol' Putty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t Box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ty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y Coast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s And Stripe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holomew Versus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on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Bo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nstalk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 Bo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y And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villed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Tasmanian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time For Sni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,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Mea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tched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Witch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Game H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Hearted Bo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House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Man From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op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Of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Tasmanian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Fr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 Crosb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 In A Guilty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A F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y And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anza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, Sweet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s In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B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And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At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At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In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I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Shipwr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The Dough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The Lumber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The Mus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The Sheep He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 The Spee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Dizz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Dog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Fox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Knight-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Mechanic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Pictur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Soda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ko's Woodland D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Qua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W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ier From The Br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er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Ca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hood D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m-Stick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Witch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B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aro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And T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Of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Ste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The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The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The Ge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The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 The Woo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Bear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Beer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Du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Big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D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Du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Los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Po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Show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y's Trolley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,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ged By A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T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Rocky and Mug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Bon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 And The Thre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 Gets The B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Beaky Buz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 Nips The N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 Rid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y And Mu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Rocky and Mug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y F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ker Hill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ny And Cl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 And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ny H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y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B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ord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Blue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r.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r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ed F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ery 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Hareb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Missing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F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Ant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-tail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As C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 A-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lvester Jr.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 And B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y Cor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man 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r On Th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C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Cat, Hubie and Be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It,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y-Mo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J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i Con C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i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p And 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w 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 Meets F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ws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ws In The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lvest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Pa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ty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l Black And De Sebben Dwa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s Of A Nutzy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o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rad The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-Coo Nut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On The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 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Pl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Qu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ett-Doodle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by, Columbo And V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untry D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ing P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Henery Hawk, Sylve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's 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 D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 D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 And 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 And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 In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 Slep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 Th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's 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's In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y's Southern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Dan Mc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e,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uring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 May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Tasmanian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Feud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 Dong 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 Jerkyl's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pike and 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Col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D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Gon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Gon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gone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gon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x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Up The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and Sheep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M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and Sheep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 For The 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 Ray Me-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evil And Mr.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Tasmanian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ee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-Along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 A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 Dodgers In The 24 1/2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, Martin the Mar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 Soup To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! Rabbit! D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ing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Tasmanian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Chini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 Fightin'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wn I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To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 Y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eck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in' On The C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head Rid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er's Candi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, early 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er's Pet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gin's Fres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And Worm-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-Haired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 Fr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Furry-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ck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, Ted Bonnic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ith The Mo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B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D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her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Ant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ine Fram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Cat, Marc Ant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sta Fi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Colum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' �n C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 And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lvest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tic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he Magic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 Goes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For Ma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y F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ent-iment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arch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w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y By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die The Fre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Rar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 Air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ud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lvester Jr.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gid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 Z-Z-Z-Z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P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and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e To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Whiz-z-z-z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ich Quick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ly A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Go Am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eaven On A 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! Going! Go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Rush D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diggers Of '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B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Y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m , Rocky and Mug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ilocks And The Jivin'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imouse And The Three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lvest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B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szles' Ta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 Goo Goli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ight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fy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py G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Go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dy For Twe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,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 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r-Raising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Fare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eteu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arly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Rib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-Abian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-Breadth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-Less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-Um Scare-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-Way To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Martin the Mar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devil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Marvin the Mar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ed And H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y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Martin the Mar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Any Cas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 Aye 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Chini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H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en 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house H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Henery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oday, Gone Ta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the Two C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 Meets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awatha's Rabbit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Diving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Run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billy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, Hip � Hu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Hippi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ydrom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Bitt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Hare Raising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 And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' The Trail To Halleluja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y Horse L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o B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o Gadget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us Pocus Pow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he Magic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For Drum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For Shoe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Canine Ca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C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B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Ste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we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less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moon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Du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'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, Line And S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,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, Skip And A C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along Casu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py D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py Go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ton Hatches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Cross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Rod And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Hunting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e and Be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t's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dy Gurdy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h M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e And Go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e And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p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Plenty Of M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Got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B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Mounta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A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o S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Ey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w A Putty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Be A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Pla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Teenag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Had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i And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i And The Mynah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i At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ot 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umm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To Hava A Mouse Arou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, Daffy Duck,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Take Order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Big Sho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o Sing A Torc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-Wabbit And The Bean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pers 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Glow The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Smith And Poker-Hu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'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 J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n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nip K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din' The K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M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Anto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Fo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y Kor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-Mare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y Knigh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opher Kolumbu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Play Your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The Midnigh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orn Sw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Henery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With F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Than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ty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au P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au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bber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y 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Miss Pri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t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utch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on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phan Air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Charli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ancho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d Riding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d Rodent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d Walking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Haired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And Fo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vre Come 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And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l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Miss Pri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ber Jack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ber J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 As A Mars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Martin the Mar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bu Beach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Through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tless Fl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John Dough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he Magic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he Magic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li Shm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Boa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Cat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Joy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Mouse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Fo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-Mo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y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Kid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y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Was A R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zu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laced K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Cat, Hubie and Be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Wr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e, Bertie, Claude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Take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lvester Jr.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And Mrs.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 Bunny Lies Over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Ado About N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s Lo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Tu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iny On The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zzl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een 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ttle Bucke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ittle Duck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 Bunny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Qu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ghty B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ughty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y's F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Cat, Frisky Pu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king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Summer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s And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o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or-Able 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Fox And H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Rice And 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Miss Pri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e I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An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Charli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y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roggy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at B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Grover Goundh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Ahead Of My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Out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iss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ho's Hid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py's P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Perf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k Up Your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Daffy Duck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ts For G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, Goofy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tin' In Th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dor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d Piper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s In A Po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 Is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r's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grim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icato Puss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D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Mone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p Goes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r 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Goes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'i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vester Jr.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And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And G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I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And Teabis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At The Crocad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C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In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In The North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In Wack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's 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The Fi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The Gian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The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The Rain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 The 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Badtim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Basebal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Bear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Doubl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Duck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Five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Har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early 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Hero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Hir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Las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Midnight Mat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Movi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Mov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Naughty Nep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astry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ho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Dalton, Cal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o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oor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oultry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Prize P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Road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Petu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Snooz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, 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Sprint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Sup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b I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y's Ti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Hysterical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c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-O Change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s �N Bo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y Tat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ck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ckodile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tin Qu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Every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S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Stew And Rabbi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Rab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son Cru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's 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's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Pete P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eteer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! Raw! R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, Set, Z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, Woolen And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and Sheep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Levi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Headed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Riding Hoodw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,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psody In Ri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psody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nt To Sta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In Th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 Him, Bo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Raffy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To Anda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Hood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 Hood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Cruso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By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Legion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ie Rev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e and Be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ver's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, Run Sweet 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ing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Rhaps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l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ra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y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,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s In C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's Wai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p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ed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t-imental 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t-imental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 Happy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wbal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Later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orella And The Glass Hua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 Your Powder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rock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he Magic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ed Ship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n Acrobat's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p Aho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and Sheep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shka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, Look,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 And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Off To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in' In The Bath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ux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Hardaway, Cal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tin' On A Backyard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Du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scraper C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p Happy P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p-Hopp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lvester Jr.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y Time P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, Darn Ya,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 And The Book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, Book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 Bells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 Takes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Man'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Time For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 A Dood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Fried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host To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Lo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 Chum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Door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F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and Sheep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oge F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, Look, And 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k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led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Henery Hawk, Miss Pri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Gret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fe With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y Buz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or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 And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Go To Meetin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llow Th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Si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g Ding Am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asc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s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Goofy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er 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Cat, Frisky Pu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minable Snow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sto-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e and Be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ful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Charlie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hful Bu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y Buz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-Deviled 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Sn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 Came C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 Of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ze Hang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ve Littl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y Ca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Stuttering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C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's B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's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lvest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in' 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pot Qu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ious P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ffy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ffy Duck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 Ran Away With The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xie Fr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u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ve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ck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ck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b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xor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Ford, Terry L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ger B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Worm Gets Th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, Book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g-Cited R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Henery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a With The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ing 69 1/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and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Henery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xy Du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y 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At The Iron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fy Go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arrot Train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 and Cla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Piggy Bank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hounded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ship Of Miles Sta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e-Brained Hypno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unt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kling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npecke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And The Fl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y-Mo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chondri-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Cat, Hubie and Be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eman Duc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tient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Pingo P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t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,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ung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horn Blows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Henery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'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y Buz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e Stranger And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in'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ied Till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ry Ol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er's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lion-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5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hat Jack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-Merized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Mice-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W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l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Grey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 Gr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guin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st That Came To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, Ham,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d Piper Of Guadal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cker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Was In The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bit Of S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tled R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Without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rlet Pumper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nty Where Santa Claus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pish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hocked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k 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eezing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Tin 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 P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Sw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wkin'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ery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 C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or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Sn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ooner Cr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ittle 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d Tore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, 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's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Of Mr.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-Tal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bearabl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expected 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entio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Rocky and Mug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uly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-Standing 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Sm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bbit Who Came To 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cky W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cky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ly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ring Of The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, Speedy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blown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e Quacking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s Are Full Of Cuck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uto Be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y Go-Go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, Daffy Duck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Beautiful D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re Wonderfu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's A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gs With Dirty M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mb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Tock Tu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 Pan Alley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And Fe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y Lar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ep Or Not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ck Or Not To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re I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c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io Jok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Thumb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Turk And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-Tom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Hop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lvester Jr.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tilla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the Two C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toise Beats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toise Wins By A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�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 Tow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, Book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ylvania 6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Happy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Cornered Twe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pike and 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 Or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 For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gboat Gr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,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 And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 And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, Gr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, Tweet, Twee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y And The Bean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y's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ety's S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ie Pie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rows From T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ophers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cent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's A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Cat, Frisky Pu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e Tom's Bung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Levi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wept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's N' 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a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bbit Tw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iki W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y Blac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y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on 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The Gypsy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y Talky Haw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, Henery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, Water Every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The Animals, Squ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se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sel Whil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 Leg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n Da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Speedy Gonz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The P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Gonzales, 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 Whoa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Beans, Ham, Ex, K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In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ice Po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rewin', 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ookin',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y L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pera,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Up, Doc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Yoo 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cen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,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ly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Kitten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Sylvester Jr., Hippety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Who In The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McC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Dream Those Dre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o W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About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And Wooly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, Yosemite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� Le P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Wil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cK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 Qu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 Qu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amp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len Un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 and Sheep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deling Yo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n/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ko, H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ught To Be I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 Fr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y Pig, Daffy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Never Duc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fy Duck, Henery H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 And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n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as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oo Careless With Your K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ph 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N Sn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nd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, Wile E. Coy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