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WARS III:  FALL OF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y treatment by John L.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d from Par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i-Wan Kenob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urnal of the W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eorge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ND CREDIT TITLES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OF OUTER SPACE -- pin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cing stars, several mo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-colored nebulae.  As TITLES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related in the story, 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in a galaxy far, far away, the Old Republic was crumbl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from the corruption and treachery within.  Power-hungry technoc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bureaucrats maneuvered and bribed their way into office, while one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senator plotted to destroy the Jedi and rule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restore virtue and the remembered glory of the Republic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Senators dispatched the Jedi Knights - protectorate of jus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- on a quest to retrieve the lost Kaiburr Crystal.  They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mall diamond-like object (which intensified the power of the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nite the disaffected among the people and would destroy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in their Council, the evil Senator Palpatine had other trait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 Foreseeing that the Crystal would secure his position as Emp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tine deceived one of the Jedi Knights and sent him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6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OF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:  Sigma Vulcanus -- a new, evolving world, tha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ly being shook by violent earthquakes and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uptions, and which is devoid of sentient life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lten, volcanic world of Sigma Vulcanus, Anakin Skywalk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, swarthy man with a dignified stature, makes an important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lightsabre (as the equivalent of a divining rod), he un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Kaiburr Crystal.  It pulsates with energy and fills Skywal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nse of power and importance.  But before he can savor his trium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rystal to Palpatine, he is confronted by his old friend,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Knight, Obi-Wan Kenobi and requested to explain his actions.  An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and instantly, the two knights draw their lethal weapons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mort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kin Skywalker, as if controlled by another force, strikes swiftly in 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bi-Wan Kenobi, the more experienced Jedi, easily deflects the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of his young opponent.  "Let go of the Crystal, my friend! 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you and turn you against the Jedi Knights," Kenobi explai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re un-heeded by the young Jedi, and the conflic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walker attacks Obi-Wan again, forcing him to discard hi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.  Kenobi parries the thrust and sends Anakin's lightsabre fly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.  At precisely the same moment, a cataclysmic earthquake r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The effect is devastating:  fissures, in the earth crack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 walls of flame; thunder and lightning strike violently from the sk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olcanos burst and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Jedi struggles to regain his lightsabre, but loses his f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s, still in possession of the Crystal, into a pit of molten l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obi hurries to the edge of the volcano and looks down; but he i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s former friend:  Skywalker is completely engulfed in lava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his eyes and anguish in his heart, Obi-Wan picks up Ana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abre and bids a sad farewell to the body of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:  Jhantor -- is "the bright center of the unive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populated and technology-oriented, it i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many contrasts:  the huge, domed capi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laborate space ports and transport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adjacent to an ancient castle and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part of the galaxy, on the capital world of Jhantor, Palp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his senate chambers - followed closely by a brash, young courti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Valarium - and assumes his place at the head of a con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rium stands next to him and whispers in his ear as Palpatine's wizen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round the table from ma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terse discussion with his cabinet members and personal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tine reveals that he has bribed or blackmailed most of the Hig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to voting for him as President, but he is concern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who cannot be swayed - Tara Courtney, Mon Mothma, and Bail Organ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ins that, once they have been eliminated, he intends to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ake over the Spice and Mineral Mines and blockad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his personal guard nod their approval; however, two young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voice their disagreement.  Lieutenant Motti (bright,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y-dressed) and Commander Tarkin (thin, hatchet-faced with dark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Palpatine's military force (which he has genetically engine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planet) are en route to the Spice Mines and Starports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take command of the Starfleet; but they fear the swift 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know the best way to deal with that rabble," Palpatine annou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nd walking over to his cabinet.  "It's time that I demonstr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wer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large, crystal globe form his cabinet, Palpatine strokes i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ell-manicured fingers, then traces the longitude and latitu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gins to glow, and (with ILM's help) conjures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net Sigma Vulcanus.  These images combine and crystall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age of the dead Anakin Sky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P 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:  Sigma Vulc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hadowy figures - adorned only in dark, hooded robes (which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entity) - approach the charred, motionless body of Anakin Skywal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him from his fiery grave.  Skywalker's flesh is torn and scabbed, hi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and clumped in disgusting patches.  Deep scars trace his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and limbs are withou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lace him on the ground with great reverence and begin to admin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juries in an attempt to bring him back to life.  One robed figur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:  "Bring me the herbs and remedies."  He actually say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understood by the others.  A third figure sprinkles the 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der, while a fourth looks toward the stars and begins to chant in a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tter of moments, the lifeless body of Anakin Skywalker stir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:  Dagobah (introduced in Episode Five: Empire Strikes 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cross the galaxy, on the bog world of Dagobah, Obi-Wan Kenobi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fog and pauses, unhappy and dejected because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circumstances to kill his friend.  He turns to Yoda, h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-old teacher and says:  "I have failed, Master Yo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da gives him a contemptuous stare, then closes his eyes:  "No good i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when you have not yet learned patience!  Humili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-Wan shakes his head and offers an excuse as his reply:  "But Anak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.  The Force was with him very strongly, and I thought that I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 teacher as you were with me."  He pauses and breathes a deep s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fear my mistake may have terrible consequences for the galax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edi Master points a crooked finger at him:  "Most important less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ed!  Now a great burden you c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obi squeezes his tear-filled eyes shut and drops his head in defe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a is immediately at his side to offer comfort and to reveal that Anak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d.  He further explains the incidents which have just take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s a dead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edi Knight is pale and silent for a long moment.  Then, slowly, h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entire awesome threat that Palpatine has brough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  He thinks of the lives of his friends (Lady Arcadia Skywal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Organa) and realizes that he must leave immediately for Jha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5:  Bridge Interior -- a small, saucer-shaped fre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ramped quarters and a cockpit-lik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rship bridge, Captain Antilles - a rugged, mus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year old - makes final calculations for his approach to Jhanto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s lock-on and bring his vessel to a halt.  His short-rang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wo sentry fighters, swooping into a holding pattern on hi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sides.  The sentry pilots order him to heave-to and prep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" he snarls in reply - but quickly reconsiders, when his protocol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PO) and his ten-year-old, Correllian cabin boy remind him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unned.  Antilles brings his ship about, and, in moments, desp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, a handful of Palpatine's troops board the freighter and confi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Antilles curses the officer in charge, and explains the inc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over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6: Jh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ragic news of Tara Courtney's assassination reaches her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, Lady Arcadia Skywalker is shocked and hastily gathers her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ids to leave for her homeworld.  She is a beautiful matron,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ges of pregnancy, and she is fearful for her unborn chi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t several weeks, she has watched the order of Jhantor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rchy under the rule of Palpatine, and she has made plans to esca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her household aboard a spice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in the docking bay, Lady Arcadia and her party are suddenly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avily-armed detachment of troops, activating their weapons and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ring position.  She turns to the officer in charge and de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going on; but he doesn't know - he is simply following order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s his authority, claiming diplomatic immunity, but quickly re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oice of evil echoes through the 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n't be so hasty, Lady Skywalker!"  PRESIDENT Palpatine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, accompanied by Prince Valarium, and explains that Arcadia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, her droids, and her pilot are being placed under his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7:  Sigma Vulcanus -- The Monastic Order of the Sith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tan-like retreat, high atop a mountain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montage of scenes, wherein Anakin Skywalker remains in a co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, robed figures minister to his injuries.  Their task is an awesom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a most sophisticated furnace, they forge battle armour a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-screen (skull-like in appearance) that will cover his demolished vi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y amputate his arms and limbs that no longer function, repai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, and encase the torso -- forever -- in the dreaded armour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.  Finally, they restore the severed limbs with intric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and revive him from his comatose state.  Anakin Skywalk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, more machine than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is repairs, the monk-like figures (still hidden under their h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) begin to instruct Vader in a dark, evil parody of Luke's 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da.  Darth Vader is taught many sorceror's skills; he is lec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ister machinations of the Force and is shown how to construc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hal sabre using fragments of the shattered Kaiburr Crystal.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challenge, and skill accomplished, Vader is doubtful of purpos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e is being trained as a power weapon -- and yet, he cannot conceiv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ed by this confusion, and the fear that his humanity (and manhoo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ipped away, Darth Vader strikes out in rage at one of his h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only to discover an empty robe.  He is momentarily terror-str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ystified as, one by one, the hooded figures vanish -- in a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way -- to reveal a 3-D holographic image of Palp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" Palpatine taunts him, "Only now do you conceive that 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will that saved you -- that kept you alive -- and that gave you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h Vader extends a courtly bow to Palpatine and thanks him for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lpatine is not interested in gratitude.  He is in need of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an obedient servant, and he reminds the former Jedi tha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crush him should he desire.  He then forces Vader to his kn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"Now come to me, my servant.  I have an important tas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trai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8:  Jhantor -- Docking-bay and City Ex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-Wan Kenobi's approach and arrival on Jhantor is un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s.  Marshalling his Jedi strength and cunning,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past the sentries in the docking bay, edge by the troops pa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and reach the home of Lady Skywalker.  But when h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, the huge chambers are silent and empty -- and there are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s to the Lady's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ut of the darkness, Captain Antilles appears and confirms what Ke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spects:  The Lady and her party have been detained as "gues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tine in the prison cell block.  After introducing himself (as Capt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lian freighter), Antilles explains that he came to her embassy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Merchanter's Guild (because of the piracy of his goo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 R2 unit (Artoo Detoo), that had slipped away during her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ing in the shadows.  He further reveals that the R2 unit has monito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ing that he has little time, Obi-Wan enlists the pilot's aid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, accompanied by the stubby, mechanical droid, hurr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9:  Jhantor -- Palpatine's Senat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atine orders his guards to bring the captured slaver to hi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.  While pacing back and forth, he examines the individual who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in chains and shrewdly considers his fate:  Boba Fett, the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f a group of commandos the Jedi defeated on Mandalo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Wars, is charged with interstellar slavery and the cold-blooded mu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di Kane Starkiller (Refer to Star Wars: Episode II).  F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scarred face sneers at the charges, defending his actions as "righ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il President stares malevolently at Boba Fett for several mo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him his freedom (and his confiscated slavership)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of the Jedi Knights.  He also promises him a rich bount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scalp that he brings back; he wants proof of their deaths --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s.  Fett grins and replies that he may hav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m since they are scattered throughout the galaxy.  But Palp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s him that the task should be an easy one with the President'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a Fett dubiously agrees, as his chains are unlocked and he is 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laver exits, Prince Valarium -- accompanied by a few person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nounces the arrival of Darth Vader.  Palpatine, in a quiet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 Valarium to -- personally -- supervise Lady Arcadia's exec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Vader be sh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uards stand aside, Darth Vader, tall and threatening in flow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 and armour, enters the chamber and kneels before his master.  Palp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, looking at his nightmare creation in black, and commands him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estroy the Jedi Knights.  Vader is hesitant and request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his wife.  But Palpatine refuses, telling his servant a viciou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s been murdered by his comrades, and produces his crystal glo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ly unmoved, Vader turns to look at a series of images Palp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s (from the globe).  The images re-create -- in holographic for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betrayal and murder of Lady Arcadia by two of Vader'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 (Note:  since the images are too brutal for our saga,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view camera angles should convey the details.)  When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, the Dark Lord, fooled by the false images, stands, ign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abre and strikes the crystal globe with monumental anger.  And this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Vader's journey to the dar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P 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0: Jhantor --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deep in the cell-block dungeons, Obi-Wan Kenobi and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lles overpower a pair of detention guards and open Lady Arcadia'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joyed to find her still alive, Obi-Wan embraces Arcadia warmly, then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s of her motherly contractions.  Antilles interrupts their emb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them to save their hellos until they're safely out of the cel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they leave the cell, Prince Valarium and his personal guards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ir weapons.  Antilles exchanges fire with the guards, and Obi-W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hurry off into the dungeon maze, followed closely by the Corr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ing down a linking corridor, past the cell-block armory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-- with their pregnant fugitive -- decide to stand firm and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tilles charges his weapon and blasts away at the detention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Jedi Knight concentrates all his thoughts and feeling on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nal and sealing the dungeon exit.  But, in the midst of his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bi's heightened senses feel his former friend's RAGE.  The rage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s Vader's thoughts and President Palpatine's sinister miss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-W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ever you're doing -- do it faster!"  Antilles shouts, snapping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daze.  Kenobi immediately refocuses his energy and,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, the armory explodes, isolating the guards from the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excitement are too much for the Lady Skywalker as she doubles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 The Correllian pilot fears she's been hit by flying shrapnel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bi says she's having a baby and advises Antilles take her to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eighter.  He further explains that he must leave -- in spi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help Arcadia -- to warn his fellow knights of Vader's treach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1: Jhantor -- Palpatine'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o the President's chambers, Valarium reluctantly tells of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walker's escape.  Palpatine is angered and quickly orders --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link -- a division of troops to search the city.  He then 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of Mon Mothma and Bail Organa to prevent any further inter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o Valarium, Palpatine's face darkens to an insane fury.  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lts shoot from his finger tips, and the young Prince is stru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ail me again!"  Palpatine warns, as Prince Valarium crawl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animal, to his side and gasps, "Never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2: Jhantor -- Docking bay, interior of sauce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lian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nk, dark hangar-bay, Obi-Wan Kenobi departs in his sta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tilles turns his attention to one of his most difficult task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ous assistance of C3PO, he first comforts Lady Skywalker, the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er children.  The moment is a joyous, mystic one as Luke and Lei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1st breath and begin crying.  But that special sound of babies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 detachment of troops down upon them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pecial Note:  The troops should be costum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tly from the stormtroopers because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l Organa's personal guard, - but the scene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lse moment of suspense for Antilles, and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P 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3: Jhantor -- Palpatine'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nraged from Valarium's carelessness, Palpatine plot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move that will destroy Lady Arcadia's influence with the Mercha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AND further cement his power with commerce and industry.  He firs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pirates and bribes them to raid the Spice Mines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; he then orders his personal troops to eliminate the pirates an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well as regulate -- the shipp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. in the midst of his political maneuvering, Palpatine is struck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-- for a few, fleeting moments.  When he regains his composure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disturbed by a nightmare premonitions, a tremor in the Fo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 his well being.  He senses Lady Arcadia's true strength --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n that would one day challenge his power.  (But he fails --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wickedness --- to sense the second chi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his special group of assassins into Jhantor, Palpatine order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every new-born son -- both in the capital city and the nearby outla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for the first time in his life, he is afraid.  (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much like Herod's in the New Testa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utal action (of Palpatine's) spawns screams of ang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weeping as the soldiers -- unquestion- ingly -- carry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task.  (Note:  The horror of the events will be merely suggested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-- to our camer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MEDIATE 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14 TO 18: Numerous Worlds --- Each distinct in its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galaxy, in a terror-filled montage of scenes, wherein we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worlds and races, the betrayal and execution of the Jedi Kn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d.  Darth Vader and a handful of Palpatine's assassins bar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saloon and eliminate an alien-looking Jedi amidst screams a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 from the pa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is happening, Boba Fett leads a group of stormtroop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bay and disintegrates the Knight mending repairs in 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the time Vader and his cohorts have slipped into the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d a sleeping Jedi, Boba Fett, accompanied by several trained assas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s down and executes a fleeing Jedi and his fami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tion of Vader (as well as Palpatine's sinister plan)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destroys the remaining Jedi Knights as they make a final st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 fearsome, and the Jedi force manages to kill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; but they are vastly outnumbered, and soon, they are massacred -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n -- by Vader'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missing Boba Fett and his troops, Darth Vader look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at the dead bodies, then takes a deep breath and says, "Kenob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l with you mysel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   *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-Wan Kenobi hears Vader's words -- but he is too far in space to off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.  He accelerates his starship, thinking of his compatri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s to the planet.  However, arriving several hours too late, Kenob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artened to find the dead bodies of his fellow Jedi Knights.  He un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funeral pyre and burns their bodies (in a ceremony befitting a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en examines the broad, huge footprints in the sand, and whispers D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19 : Jhantor --- The Alderaan Embassy --- Well-gua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ing is deceptive in its heavy for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ittle military effort, a special detachment of troops tak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lles, Lady Skywalker and party through the defenses of the Alderaan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 them to a darkened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rgana, Viceroy and 1st Chairman of the Alderaan System, enter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ologizes to his guests for frightening then with his personal gu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fesses that his caution is not without warrant:  Jhantor wa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and assassins and the R2 unit (in her embassy) could have been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 He further explains that his colleagues had put too much tr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Republic, failing to realize that while the bod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the head was growing diseased and feeble, and THEY WERE ALL DEAD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ep bitterness in his voice, and genuine concern for Lady Arc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lles and Arcadia accept his apology and anxiously insist upon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.  But, as news of Palpatine's takeover of the Merchanter's G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shipping lanes reaches the Embassy, the outlook is grim!  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loudly, suddenly realizing that there was nothing he could d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the Republic and guarantee their safety.  Pragmatically, he 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alvation by the Jedi Knights (unaware of their extinct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e immediate evacuation of the Emba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20: Jhantor --- Palpatine's Cha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im anticipation, Darth Vader, the Dark Lord of the Sith, kneel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's feet and reports his success.  Palpatine is pleased that hi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iminated all but one of the Jedi Knights and smiles -- with evil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t Valerium and the other members of his cabinet.  He then asks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-Wan Kenobi.  Vader is hesitant and replies that he and Kenob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tter to settle!  But that answer is not satisfactor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atine pauses in his interrogation and boasts of his ambitious plan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onquest) to Vader and the others that are assembled:  hi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ous lieutenants have betrayed their superiors and take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; his troops have successfully routed marauding pirates and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te commerce and industry along the shipping lanes; and hi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greedy landlords, sadistic gangsters, and power-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have made his power absolute.  He explains (that he has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llustrate) that his control is predicated on his personne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even at the cost of their own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a second time, Palpatine dismisses Valarium, and orders hi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center.  The young prince agrees and bows slightly, a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tine acknowledges with a perfunctory salute.  Then he spins and 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m, leaving the Dark Lord looking from man to man in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 As Valarium steps into the corridor, he is grabbed and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lpatine's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h Vader then nods his understanding as the evil President reminds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those who fail me is DEA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MMEDIATE C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21: Jhantor --- Docking-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king-bay, the massive evacuation of the Alderaan Embassy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tight security.  The humming of elevators and the moving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cho through the large chamber as the bustling flight crew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heir freighters and the pilots perform final checkouts.  Bail Or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help" of See Threepio, supervises his men loading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, while Artoo Detoo aids the Lady Arcadia with her two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tilles is suspiciously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rily, the defensive sensors sound alarm -- but they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when the unknown danger is identified as Obi-Wan Kenobi'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Once in the docking-bay, Kenobi emerges from the craft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Organa and his anxious troops that the Jedi Knight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treachery of President Palpatine and the hand of Darth V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-felt murmur sweeps over the docking-bay, like a swell in a heavy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edi Knight's second piece of news is even more grim:  the Star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mand of Palpatine's forces, have formed a perimeter block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 is to prevent Organa from leaving and force him to surre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rgana curses quietly to himself, recognizing the futility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The great leader -- Viceroy and Senator of the Alderaan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ght many battles:  he has fought along side Kenobi and the other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during the Clone Wars, and has helped to eliminate piracy and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the crusading Lady Arcadia -- in the formation of the Mercha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.  But this time, he realizes that he is outmatched!  Organa ac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from one of his men and begins to broadcast surrender ord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, suddenly, dozens of Merchanter's Guild members, of all spe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s, follow Captain Antilles into the Docking-bay and assem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Organa.  The group of freighter pilots and navigators is an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There are representatives from Mon Calamari, Bespin, Sullest, Correl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lore, Kessel, and Alderaan.  Some are wearing fatigues,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tools, while others are adorned in their nativ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of them still have their ships -- and the others will fly an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nto the air," Antilles reports, and the morale of Organa's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d again.  "And if this action makes us pirates and outlaws -- in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patine's new empire -- then we're with you one hundred perc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wo groups of men (and aliens) hurry off, cheering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ted departure, Obi-Wan Kenobi approaches the Lady Arcadia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secret.  He reluctantly admits that his pride (in the Force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Anakin to Palpatine, and that the man she once loved was now a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more machine than man.  She is, at first, taken aback, chill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then, with tears in her eyes, she confesses that she, too, fel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way -- many months before -- and was unable to reach hi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-Wan Kenobi and Lady Skywalker exchange a tender embrace, and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 they they both faced, they arrang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the hope that they would be united one day as brother and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bi will take Luke to live with his brother Owen on Tatooine, while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for Leia to live as daughter of Senator Organa, on Aldera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children would have a better chance of survival should o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be discovered by V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22: Bridge interior --- Flagship of the Starfleet*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hantor Sta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h Vader emerges from his private shuttle and strides past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 formation.  His presence is awesome and threatening as h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hip captain.  Commander Tarkin bows from the neck down and advi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hat they were ready to annihilate anyone who attempt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.  Tarkin is over confident in his appraisal of the situ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in his conversation with th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Note:  The Starfleet -- at this moment in galactic history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largely of heavy cruisers, destroyers, and spacecraft carrie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ement of fighters.  There are no Star Destroyers, Death Stars, 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because the Republic's Starfleet was used primarily f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law enforcement.  However, under the ruthless command of D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, it is a formidabl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a and his diplomatic party captured alive (if possible) so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embarrassment of a public tribunal.  And the Dark Lord add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Kenobi (!), his voice conveying the image of a dreadful fate (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licted) if his commands we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in reluctantly salutes and backs away from him, anger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ere not reversed.  He barks several commands, and his troop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ISSOLV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23 TO 27:  Jhantor Star System --- Various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craft against a backdrop of star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ightly coloured neb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 sound full alert as the handful of freighters, transport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runners, luxury cruisers and one-man fighters approach the arma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.  The ships attempt - first -- to cross the block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colors and symbols of Alderaan; but, when that fails, they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deflector shields and prepare to fight their way through.  (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lles and Obi-Wan Kenobi hold their groups up as the first wave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tight formation, dozens of transport ships and luxury cruise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to the Starfleet armada -- and begin blasting away, while fifty-or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ighters and one-man fighters race across their surfaces,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ser bolts as they engage the small pursuit fighters.  Their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trategic genius:  by flying in close, the rebel group emascu- 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power, which is ineffective at close-range, of the larg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erratic and hot-dog flying of the Merchanter's Guil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nd place the military pilots at a momentary disadvantage!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exploited:  Antilles and Kenobi launch the second wave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tensely to join the conflict, or make thei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heroic efforts (of the rebel flight crews) are brough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halt by the armada as the heavy cruisers fire broadsides at point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disregarding their own safety.  The Starfleet's audacious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ems to turn the tide of battle:  small one-man fighters scatter,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reverse their engines, and freighters drop their addition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lerate away.  But, as the proton beams take their toll, last-d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runs are made by the damaged rebel craft:  a cargo freighter --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s and cargo -- heads on a collision course for one of the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des, while a transport ship -- mortally wounded in combat -- lim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cruiser and detonates its nuclear engines, destroying his oppon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balance of the small craft punch through holes and race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Antilles, piloting the saucer-shaped freighter (with Bail Or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Arcadia, and party aboard), dives into the chaos, then ste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Once clear, he engages his ship's hyperdrive and soars away 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Several pursuit craft follow -- but their weapons are 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ship's deflector shields and their ion-propelled engin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sector of the battle, Obi-Wan Kenobi's starship swoops p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and accelerates into space, pursued by Darth Vader's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bi executes a series of stunning maneuvers in an effort to lose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, but he quickly realizes that it will not be easy to 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 the Force around him, the last Jedi prepares for a death-de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.  He then guides his starship into the nebulae; and with 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(and the Force) at full intensity, Kenobi flies through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h Vader stands silently on the Bridge of his starship, ga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 at the brightly-colored nebulae.  He demands the scanning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the area for any sign of the Jedi Knight -- but the results are neg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y disappointed, the Dark Lord orders the Flagship returned to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s away, sensing that they would m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ctory is an incomplete one for Palpatine's forces.  His star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captured nearly three dozen vehicles -- but scatter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were rebelous pirates and outlaws that he would one day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AP DISSOLV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28 TO 30:  EPILOGUE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hantor --- EMPEROR Palpatine, with Darth Vader,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the Sith, at his side, smiles malevolently and plo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ve as his assembled troops chant:  "Long Live Palpat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ve the Empire!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raan --- Lady Arcadia Skywalker -- now a common servant in the 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-- sings her daughter to sleep under the watchful sensors of Ar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o and See Threepio, while Bail Organa awards Captain Antil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n 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ooine --- Obi-Wan Kenobi, the last Jedi Knight, delivers the infant b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other, Owen Lars, then disappears into the desert wasteland, a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Luke would claim the light sabre of his father (from him)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D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