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 creatures.  (cult  popularity  of bad movies; Popeyes: peop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nograp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t 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ater is small, and packed with Popeyes. Even on a benign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 in late May, they are drawn in droves to the dark, dingy inn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ety Photo Plays, a Z-movie graveyard hard by the classic grime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Fourteenth Street and Third Avenue in Manhattan. They ar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ll-fitting, strangely stained clothes, some wearing two and three t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s at a time, most clutching plastic bags abulge with their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ye baggage. Those who aren't providing the aisles on some long-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simply twitch and fidget in their seats. It's a riveting specta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yes on parade, their stunned, stubble-encrusted faces gaping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ing screen, which is filled with the bare, bleeding back of actor Ral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ker. The film is a 1975 drive-in bomb called Johnny Firecloud: no sex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violence (despite Meeker's recent horsewhipping) and, worst of all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alk -- this crowd relates visually, not verbally. The Pope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ess. They don't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eyes are "people created by pornography," according to Bill Land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onic publisher of Sleazoid Express, who identified the archetyp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Their present incomprehension, he says, leaning back in his front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and lighting up a joint as Ralph Meeker flaunts his whip wounds hig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is due to the nonsalacious nature of this movie. The Variety best p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peye cleintele on Fridays and Saturdays, with day-ling porn marath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week, though, it unreels some of the world's strangest grade-Z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not talking Attack of the Mayan Mummy here, or Zontar,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nus, or any other sort of so-bad-it's-great late-night tube fodder.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talking truly subhuman cinema, friends -- movies with no buildup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ff, no reason whatsoever to exist. True trash, unredeemed by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est trace of talent. Johnny Firecloud is the opener of today'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, an excruciatingly awful contemporary western that fetrues -- can i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acheen Littlefeather, the woman who once turned down Marlon Br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oar. On the evidence of talkaholic turkey, she's never likely to g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magic statuet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s' joint is authentically beat Tenth Street weed, but at le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s the senses before this onslaught of ennui. As he passes i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Jimy McDonough, a ribbon of smoke curls up through the fetid 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sour stink of spilled wine, bad breath and bodies not lately ba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wd, Landis decides, after boldly surveying the rows behind u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n admixture of Popeyes and Blockheads, another Sleazoid arche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uilt physical-culture fetishists with too tight clothes, no n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lly intense, sweat-sheened features -- helpless compulsives in the 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sessions they only dimly comprehend. The Blockheads are here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no doubt; the Popeyes are here out of ha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ht of Meeker's blood, however, has stirred some activity. St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ly around the faintly repugnant puddles that pock the raw concret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agitated patrons is suddenly streaming toward the door of the 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, which is conspicuously situated right next to the big screen befor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 studies them with sharpened interest at they converge on the joh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 begins to form around the door to the toilet. Some of the men, pre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imes and enter. The rest are left to shuffle and scowl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door opens, some slip in with their Popeye bags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ng throng inside. In all of his many visits to the Variety, Land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yet worked up sufficient journalistic zeal to actually enter the joh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 the exact nature of the activitie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could be a blow-job factory," he muses. "Or it could be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in there and hang out and watch things, which Popeyes love to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m are back in their seats by the time the main featur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Black Room, a bizarre obscurity that, by any prevail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completely lives up to its plot line's utter lack of promi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, seeking to spice up his dull sex life, rents a candle-lit love n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lywood Hills, to which he takes teenage pickups. Their carnal ro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ly photographed by the proprietors of the place, a Blockhead br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. ("Just like a Blockhead to be taking pictures," says Jimmy McDo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risive snigger.) After each R-rated sex interlude, the gir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ued by injections from an eighteen-inch hypodermic and spirited of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volent siblings to a basement surgery, where the blood is dr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dies and into the arm of the Blockhead brother. He requir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usions a day. Eventually, both husband and wife are impris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house, along with their two children and a baby sitter. But dis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ed when the husband strangles the brother and dumps him in a blood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, and the wife offs the sister with a twisted wire coat hanger in the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ily escapes, but the closing shot shows the Blockheads rising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i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rmal standards, The Black Room is an inert and inscrutably obs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. But Landis is impressed. Obviously, he explains, sex is no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interest here -- it's tossed off, dully done. Nor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on the element of Blockhead implacability -- the unstoppable zombie 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so many slasher and body-count movies. The Black Room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ed on the images of blood pumping through plastic tubes and into the v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otically receptive brother. "It's a movie about getting high," La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 and its intended audience is not this theater full of poleaxed Pop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re motley and exotic denizens of Times Square, where The Black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had a four-day run. Another low-budget wonder -- and dir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yet, one Elly Kenner. Landis sighs. Most moviegoers will never even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trange Blockhead master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, I'm wondering how big the blood-transfusion market can possibl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rt of people seek this stuff out? Did they start off a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ophiles hooked on late-night TV screenings of Attack of the 50-Foot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rain That Wouldn't Die and then move on, goggle-eyed and g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ardcore gore classics of Herschell Gordon Lewis (The Blood F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ousand Maniacs and other of that ilk), finally descending into the p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ition to which mainstream society consigns the really bru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nthropic stuff: Ilsa -- She Wold of the SS, the hideous 1977 vers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on Your Grave, the transsexual upchuck epic Let Me Die a Woman?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idious chain of addiction here? Why do bad movies -- badly made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of many a censorious citizen, bad for society -- suddenly appeal t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? Fan mags devoted to the new sleaze-film aesthetic are flouris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andis' pioneering Sleazoid Express, there is Trashola, from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; Gore Gazette and Confessions of a Trash Fiend, from New Jerse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ter Times, from Tennessee; Chicago Shivers, from Illinois; Scareaphan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ngoria, from New York; and any more both here and, increasingly, ab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n the trash tradition also abound, from the seminal Sinema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the Medved brothers' latest, The Hollywood Hall of Shame, and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on's compulsively readable Psychotronic Encyclopedia of Film. Video b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find most of their favorite sleazy flicks on cassette these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Gore, a compilation of highlights from such genre hits as Dr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, The Texas Chainsaw Massacre and the infamous Snuff, has been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ere $44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owing vogue for vile movies has excited the ire of the m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 -- most vocally, right-wing Bible beaters, as well as mil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inists allied under the banner of Women against Pornography. One can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must feel -- a lot of this stuff is indefensible on any level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nged exposure to, say, Meat Cleaver Massacre or The tool Box Mu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ently featured on 60 Minutes) or the legendary 1971 double bill of I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lood and I Eat Your Skin really will not the brain, leaving addicts a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al ambiguity. Slunking out of the Variety, past clumps of spittle-fl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yes, brooding Blockheads and bag-wielding winos, I was remind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the notorious lunatic Popeye, Edward Kemper. Kemper, the subj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ulous mention in Sleazoid a few months back, was the "Coed Killer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eventies. According to Sleazoid, Kemper not only deapitated hi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ed her vocal cords down the garbage disposal, but also hack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female hitchhikers and had sex with various parts of thei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by a reporter for Front Page Detective magazine what he thou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a pretty woman walk by, Kemper was thoughtful: "One side of me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w, what an attractive chick. I'd sure like to talk to her, date h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ther side says, 'I wonder how her head would look on a stick?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byss into which one must inevitably stare while to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t on the frontiers of sle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E'RE TALKING ABOUT here is simply exploitation movi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ation movies -- movies that exploit a perceived public inter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ion -- have been with us almost as long as cinema itself.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made a bundle on a white-slavery expose called Traffic in Soul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13, and pornographic films -- perhaps the most abiding exploitation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ate back as early as 1908. Today, the determined buff may delve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even decades' worth of cinematic dreck: Thirties drug-scare melodra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efer Madness and Cocaine Fiends; Forties baby-birth documen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shown to sexually segregated audiences to boost the hype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Beaudine's immortal Mom and Dad; a rich strain of Fifties horror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scarifying staples like Invasion of the Body Snatchers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-up-the-back monster hoots as the 1953 Invaders from Mars) and Six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-cult drive-in quickies (remember Dynasty's Linda Evans in Beach Bla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?); and the generally unplumber mass of product that came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ies. There's no end to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overview of all this is provided by The Psychotronic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m, published last year by Ballantine Books. Michael Weldon, who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ote many of its more than 3000 reviews, has a lively eye for detail.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Christina De Lorean played a lesbian vampire in the 1975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Mary, Mary, Bloody Mary? Or that fledgling auteur Francis Ford Copp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ed the 3-D color inserts of the otherwise black-and-white 1962 Germa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dy The Playgirls and the Bellboy? Or that the underwear fetish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 Hammer film The Anniversary inspired the early Pink Floyd single "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ne"? (Bette Davis played his malignant mother in a black eyepatch.)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not all of them fond, but mos quite funny -- come flooding back. Who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forget white Ray Milland and black Rosey Grier sharing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 in the indescribable 1972 AIP epic The Thing with Two Heads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queen director Edward D. Wood Jr.'s tatty transsex classic, Gl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? Weldon chronicles all this and more, from the Herschell Gordon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efests and the surreal oeuvre of indy icon Ted V. Mikels to such cin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as monster musicals (The Incredibly Strange Creatures Who Stopped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me Crazy Mixed-Up Zombies), tasteless memorials (The Wild, Wil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yne Mansfield) and such stomach-turning anomalies as The Worm Eate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cross Weldon's review of something like The Vulture -- a 1966 Par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ire which featured not only a killer vulture with the head of 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iroff, but also Broderick Crawford playing an English squire -- i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ze how sedate one's life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ile Psychotronic is catholic in its coverage, its heart is in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. Weldon, a thirty-two-year-old native of Cleveland, Ohio, and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magician, grew up glued to the tube, where he reveled 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from the Thirties and Forties. In the late Fifties, he became cap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mports: cheap Mexican creature features, fleshy Biblical epic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, the lushly produced horror classics of England's Hammer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urse of Frankenstein, Horror of Dracula), most starring Peter Cu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opher L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eign films always had a little bit more sex and violence th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," Weldon says in his soft, scholarly voice. "Yo1'd see spears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body, which was a big deal at that time, and people'd ge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. And the Biblical movies would always have women in thin rob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ways seemed to be getting wet, so they were good for really mild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rest J. Ackerman's Famous Monsters of Filmland became a touchst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on's nascent trash aesthetic, and he also came under the sway of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-night film-show host named Ghoulardi, who spewed out Roger Corman and A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 films, biker movies, the whole wondrous wasteland of low-rent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on also haunted the local grind houses, and by 1968, when the MPAA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inaugurated, he was starting to see early X-rated sex-and-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by such European directors as Jesus "Jesse" Franco (Succub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-innocuous Scandinavian sex opuses and, later, a delu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exploitation films. "And all these things were playing mixed o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 in inner-city thea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his graduation from high school in 1970, Weldon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ressing menial jobs, took a lot of drugs and totally wasted several ye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977, a strong punk-rock scene had flowered in Cleveland. Weldon work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k record store called the Drome and wrote a column of TV-movie review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gazine called Cle (which also employed Pere Ubu vocalist David Tho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on had found his calling. In 1979, he moved to New York Cit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of 1980, he began publishing a weekly, hand-lettered TV-movie tip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sychotronic. (The name is derived from a 1980 obscurit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tronic Man.) Xeroxed on a painfully low budget, Psychotron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 a godsend for warped TV-movie addicts who'd grown infur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imes' smug dismissal of obscure films in its listings --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by us." Weldon flaunted his aesthetic allegiances: Psychotronic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lovably lurid photos from Weldon's collection of vintage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-- The Phantom Planet, Night of the Blood Beast, Horror of Party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utive Deborah Walley flying across the credits of It's a Bikini Worl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un, but after fifty-three issues, Weldon was frazzled. He was als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d by several book publishers, and he finally decided to clos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nd begin work on The Psychotronic Encyclopedia. Today, he sit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ower East Side apartment, located above a witches' supply sto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ments, and plots a seq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eldon also worries. Because New York's tatty Times Square distric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legendary Forty-second Street strip -- is under unremitting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municipal morality and urban "progress." The city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out all the hookers, hustlers and other local lowlifes who in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euce" (as it's romantically called) and replace all the porn shops, 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xes and grunge-pit exploitation theaters with more upsca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subsequently, more upscale people. All this under the dubious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y to uproot urban blight is to eradic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imes Square and its lurid environs are no mere canker on the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te -- they are a mecca for Z-movie buffs. At theaters like the Apo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ric, the Liberty, the Selwyn, anything is likely to turn up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nd sometimes violent strip, a movie like the current Mardi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re is almost a critical event, and even the most gruesome torture e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ake Them Die Slowly, for instance, which had a marathon run at the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ill likely find the twisted audience for which they were inten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ze this rich cultural mulch would distress trash-film aficionado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would the Popeyes. Blockheads and slumming toursts who'll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. But it's inevitable, says Weldon. Already the twenty-four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the strip has dimmed a bit -- some theaters are dark by midn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d he gives the whole area two more years at most before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state scam goes down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velopers are all gonna profit," Weldon says. "But their plan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ull and unappealing. Now they want to tear down the Times Square 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And they probably will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LANDIS IS ALSO APPALLED AT the thought of losing the Deuc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-soaked night in late May, and we are walking through the Port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Terminal at Forty-second and Eighth Avenue -- the once wildly beating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p. The terminal's not what it used to be, Landis say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tfully. Cops all over the place now, and the boy-prostitution sce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lourished inside has apparently moved out into the parking lots.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second Street is the screaming red-white-and-yellow neon of Show Worl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ory hive of porno-loop booths, look-but-don't-touch nude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sex shows. Landis once saw an aged Popeye drop dead in Show World.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o. Over there is the Barking Fish, Landis' favorite fast-foo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, a gay strip club announcing HERE'S THE BEEF! Teenage hustlers s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ohns. Young men moan in darkened doorways. Really, Landis wonders --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y bulldoze all of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Landis and his Sleazoid staff -- McDonough plus a mysterious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known only as "Buggin' Out" -- are situated at the opposit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sh spectrum from Michael Weldon. Whereas Weldon maintain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cum of detachment from some of the movies covered in The Psycho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, Landis seems to have disappeared into them. As McDonough say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n "who was shaped by explo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ir-force brat who grew up in France, England, Louisiana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, New York, Landis remembers being transfixed at the age of ni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sh ad for Guttertrash, a film by director Andy Milligan. (Millig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 for a series of particularly hateful, ultra-low-budget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ter movies filmed on Straten Island -- little-seen wonder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s Torture Dungeon and The Glastly Ones.) The Guttertrash ad was Land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imation that there might exist a whole netherworld of extremely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havior, a world of strange, brutal beauty. It was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s whizzed through school and had a master's degree in fin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 was twenty. After a few disastrous stints of corporate emplo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e came to the conclusion that "higher education is worthless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umbed to the call of the Deuce. He has worked as a projectionist at p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s and at gay cruise dives where toilet muggings were the n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ets were lifted from pants pockets with the slash of a knife, often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 with a gouged and bloody behind. He has written 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and he actually worked on the crew of an Andy Milligan film,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bsession full circle. Now twenty-five, he could easily pass for sixt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until he starts tal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ronicle the rancid ambiance of life on the Deuce, Land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azoid Express in the summer of 1980, shortly before Weldon f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tronic. At first, he mostly reported on the incredible film f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second Street, but when McDonough, a film-obsessed college drop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joined the enterprise, he encouraged Landis to branch out --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hings that really interested him. To Landis, most of the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-film crowd is composed of Nerds, another arche-type -- list makers,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ders, middle-class voyeurs and trivia fetishists. Sleazoid has 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urf a cinematic no man's land bordered on one side by gore and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s and on the other by the most reprehensible sort of hardcore porn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ound by greed, stupidity and ineptitude. Although Landis doesn't co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, mutilation or half the other things he covers ("S&amp;M," 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, "becomes addictive and destructive"), he does endeavor to loo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straight in the face. Not surprisingly, it's everything you'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it to be. Nothing showing on the strip is too despi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in Sleazoid, which has now grown to sixteen page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about such films as Shriek of the Mutilated or Elevator Gir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age or the ghastly Blood Sucking Freaks are sure to have their cu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d in Sleaz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's more interesting than Nerds clucking about picture of monst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McDonough. "At Sleazoid, we try to re-create going to an 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, to bring that feeling back. We try to get to the heart of what we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stream movies are just dullsville. These movies, even if they're mor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l -- it may be twisted, but it is a soul. A lot of it is ugly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rying to comment on what this stuff does without becoming Sis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rt. I think there's a lot of good in these movies, too. I don't s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fensive about exploitation movies than mainstream movies -- or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MTV. We're not saying that these movies espouse any great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. I mean, a lot of times, men stink, and there's more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se movies than anywhere else. Men are Blockheads. Men do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Men run am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BRINGS US TO THE RAMPANT misanthropy -- and, more partic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ogyny -- that seems to run through many of the more extreme trash fil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lasher epics. The usual focus of opprobrium in this reg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reviled but rarely seen film called Snuff, which is sai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age of a woman actually being hacked apart and killed onscreen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ff, released in 1976, is a classic exploitation hoax, made to cash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caused by the then-unverified snuff-film s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didn't see Snuff until last year," says Michael Weldon, "and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mused by the fact that people continue to cite it a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prehensible movie possible. And women's groups are continu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putation by protesting the video-tape sales, and I still don't think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ave seen it. It is a fairly disturbing movie, but everything i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d. Ninety-five percent of it was filmed in Argentina. It has some Naz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le, a Charles Manson type, a hippie commune, some women who kill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nonexplicit sex scenes. A few fairly disturbing violent scenes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of them even comes close to the things that Herschell Gordon Lew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n the early Sixties. It's really not that big of a deal.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distributors filmed a brief sequence in New York City, in some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, that has none of the same people and is almost entirely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ovie. In this sequence, an actress is supposedly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. But anyone with any brains who's seen this movie can tell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faked, but badly faked. You can tell there's an actress with h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hole in the table, with a fake body with probably some animal g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ople hold 'em up to the camera, you know? That's shocking,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something like that before. But it's not convincing,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real snuff mov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so women aren't actually being carved up for the camera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 -- nevertheless, what could be going on in the minds of the men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 What, one wonders, does Herschell Gordon Lewis have to say fo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ifty-seven, Lewis is the granddaddy of gore. Back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ies, when the cycle of soft-core nudie exploitation filsm pioneered by R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 was coming to an end, Lewis, a former teacher and freelance filmmak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government films, industrials and occasional nudies himself, was in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 inconsequential contract film and decided to use the cast and cre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orking with to make a commercial exploitation movie of his own. 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ject that the major studios wouldn't touch, and, with his producer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man, he decided to do the first hardcore gore movie. The result,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, made for less than $30,000 and released in 1963, was a boundary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. Lewis went beyond merely poking his characters with spear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Feast, tongues are slashed out, brains splatter and limbs are ha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od-drenched color. More than twenty years later, many people stil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catered to a certain category of anticipation," says Lewis, wh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near Fort Lauderdale. "Not taste -- there is no such thing as ta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film. Just an anticipation. And we satisfied that an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who wanted to see that kind of film felt cheated. We made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 almost as a specialty film, for the sort of people who go to a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 Hallow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wis is contemptuous of charges that in The Blood Feast and the la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Maniacs he glorified violence against wo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'Socially redeeming value' is a legal term that has been superimpo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ustry by people who want to censor films," says Lewis. "Our fil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entertain in a true Aristotelian fashion. When that guy c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b in Two Thousand Maniacs, people lead out of their seats. Y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ed women, but we didn't degrade them. Nor was there any appla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id it. I mutilated women in our pictures because I fel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ox office. If that group of fanatics [Women against Pornography]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o go see a movie if I disemboweled a man, I'd do it.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leterious to the civilized society in which we live than dog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aybe he's not a misogynist. As Bill Landis says, "The whol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' movies is that he hates peo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Weldon isn't inclined to be overly judgmental about blood and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or about the depiction of women in so many S&amp;M-tinged trash e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e, some of it's morally objectionable," he says. "It's real sic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about it: indefensible, deplorable -- but often entertaining.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 It's a real personal thing. Some splatter movies can be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at the same time. I've always thought they're a really good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on and pent-up hostilities. Anyway, people can complain about them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blue in the face, but it's not gonna stop their popu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asher cycle may soon come to a natural end, though. "We'v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t all," says Weldon. "People are gonna get bo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thinking about this as Landis and I made our way down the Deu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y night. Goodbye, Forty-second Street? Goodbye, gore and depravity?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 into the teeming sky, at a billboard perched high above the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letters, eye-popping art -- a new attraction, due next week: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Kill Them! Sleaze springs eter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soon to a trash pit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Rolling Stone 1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