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WARF IV Episod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the text of the listings in the Radio Times for the new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d Dwarf.  Along with the first episode was the following tex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tograph of Cat, Kryten, Lister, Rimmer and Ho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i-fi comedy returns for a fourth series with the sam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ckwise from top left): Danny John-Jules as the Cat, Robert Llewel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Kryten, Chris Barrie as Rimmer, Craig Charles as Lister and (cen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tie Hayridge as Holly the computer. The last series won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ociety award for its visual effects and this new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 less adventurous, with effects ranging from a lif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half human, half curry, to a triple-headed mutant with hayf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1 BBC2 9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mille." Kryten, Red Dwarf's on-board mechanoid, rescues a female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rashed vessel. She, like him, is a 4,000 series, but Camil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i model, with realistic toes and a slide-back sun-roof head. Kr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mself falling in advanced mutual compatibility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itial ident, or what humans call `love at first sight'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rue advanced mutual compatibility never runs in a non-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1 BBC2 9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NA." The crew locks onto an unidentified craft which contain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ransform living things by rewriting their DNA. A bless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? The Dwarfers are unsure, until Lister's curry assumes near-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1 BBC2 9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ice." Innate natural justice does not exist, except in Justic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sequences of a crime are inflicted upon the perpet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have nothing to fear, but Rimmer i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1  BBC2  9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te Hole". Holly leaves the crew drifting helplessly towards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Will Rimmer sacrifice his hologrammatic life to save the crew?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1 BBC2 9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mension Jump." In a universe almost identical to our ow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Rimm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ch 1991 BBC2 9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ltdown." A matter transporter whisks the crew to Waxworld -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rk where the waxdroids are running am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Ian Collier in the UK for the detai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