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ateways/Usenet/rec/arts/sf-lovers/RED DWARF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.3.7189.1 RED DWARF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@castle.ed.ac.uk (Bob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WARF III: The same Generation - Near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pisode of the new series appeared las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e were told that it was supposed to be.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as a very different show to the preceding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ember, in the last episode of the las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got himself pregnant. This tied into an epis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ries where he is shown with twin b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storyline vanishes in a series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shooting off the top of the scre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sode. You need a video recorder on slow 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frame to be able to read it properly an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happened. (if there is any demand, I'll 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ing the explanation and pos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iscover that Lister has given up growing fung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cks, toned down his language (not a smeggin' expl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his lips), and has become some sort of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(he re-built Kryton). Cat has been nuter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ly doped with tranquilisers. And Rimmer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"Captain Scarlet"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pecial effects and sets are very well d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paceship design must have been by the sam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those famous blueprints of the Enterpri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be any toilets, why else would C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ush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