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cky HorrorTEX#MSWD�O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��|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cky Horror Picture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Props: (in some sort of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quet (o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(o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 (pref. Plain Dea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(squirt gun, or whate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(failing which, another source of l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hnuts (o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Gloves (o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m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tti (torn newpapers will suff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ilet Paper (pref. Scot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furters (o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ges (o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Air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ence instructions are in square brackets.  Text in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houted.  The instruction 'Echo'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s to be shouted in unison with the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Brad appears, or, especially, introduces him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"Asshole!" is appropriate.  With more discre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"Nice" (Nissss)is appropriate to Janet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or (Charles Gray) appears, the following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 are appropriate: "He's got no neck!"; "Bo-ring!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les Gray, he's O.K.!".  Dr. Scott may be booed.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o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 FICTION/DOUBL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 opening bars of music, "Lips!" until lips appear ("Thank You"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herette(lips): Michael Rennie was 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y the Earth Stoo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e told us where we 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lash Gordon wa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lver underw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ude Rains was the Invisible M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omething went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y Wray and King K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got caught in a celluloid j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t a deadly 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me From... ["where?"] Outer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is is how the message ra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Freeze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us:     Science fiction, doubl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 X will build a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ndroids fighting Brad and J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e Francis stars in Forbidden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Oh Oh Oh 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ate night, double feature, pictur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herette(lips): I knew Leo G. Car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ver a barr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arantula took to the hills. ["Lick it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really got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saw Jeanette Sco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 a triffid that spits poison and k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 Andrews said Pru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him the ru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ing them used lots of sk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Worlds Coll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George Powell to his br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'm gonna give you some terrible thrill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("X-ray!"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us:     Science fiction, doubl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 X will build a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ndroids fighting Brad and J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e Francis stars in Forbidden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Oh Oh Oh 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ate night, double feature, pictur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na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Oh 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te night double feature picture sh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K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Oh 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te night double feature picture sh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ck row, [front row: "Fuck the back row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 row: "Yay Back Row!" (general cheers)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Oh 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te night, double feature, picture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onian:  Here they come! (Dentonians cheer and throw rice) [throw R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grapher: Let's get a picture.  Close together now.  The fol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grandparents. Just of the close family.  Ahh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at.  Beautiful.  And... (sn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:      I guess we finally did it, hu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 don't think there's any doubt about that. You and Bett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lmost inseparable since you met in Dr. Scott's refre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:      Well to tell you the truth, Brad, that's the only reas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ed up in the first place. (chuck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y:      O.K. you guys, this is it. (everyone scre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:      Well Betty's going to throw the bouquet.  [throw BOUQU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["Catch it, Janet!"] I got it!  I go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:      Hey big fella, looks like it could be your turn nex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ho knows. ["The Shadow knows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:      Well, so long, see you Brad.  Guess we better get get going now Be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on, hop in.  (they drive a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 Brad, wasn't it wonderful?  Wasn't Betty radiantly beautifu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't believe it.  An hour ago she was just plain old Betty Monr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Now she's Mrs. Ralph Hapshatt!"] now she's Mrs. Ralph Hapshat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I'd rather be Betty Monroe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Yes Janet, Ralph is a lucky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onian:  I always cry at weddings.  ["So do I!" or "What the fuck do you do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erals, bitch?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Everyone knows that Betty is a wonderful little c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Yes, and she's a great little fuck, too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hy Ralph himself, he'll be up for a promotion in a year or tw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If he doesn't get buste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MIT J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Hey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Yes Br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hre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've got something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Uh hu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Say it, Brad!"]</w:t>
      </w:r>
    </w:p>
    <w:p>
      <w:pPr>
        <w:pStyle w:val="PreformattedText"/>
        <w:bidi w:val="0"/>
        <w:jc w:val="left"/>
        <w:rPr/>
      </w:pPr>
      <w:r>
        <w:rPr/>
        <w:t>Brad:       I really love the... ["Starts with an S..."] skillful way... you 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girls... ["With whips and chains?"] to the bride's bouq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 B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Sing it, Brad!(Asshole)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udience echoes 'Janet's, 'Oh Brad's, 'Dammit, Janet'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The river was deep but I swam it. (Ja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 is ours so let's plan it. (Ja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lease, don't tell me to can it. (Ja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one thing to say and that's Dammit, Janet I lo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ad was long but I ran it. (Ja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 fire in my heart and you fan it. (Ja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one fool for you then I am it. (Ja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one thing to say and that's Dammit, Janet I lo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ing to prove that I'm no jo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ree ways that love can g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good, bad, or medioc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J-A-N-E-T I love you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Don't drop it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, it's nicer than Betty Monroe had. (Oh Br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're engaged and I'm so glad (Oh Br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et Mom and you know Dad. (Oh Br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one thing to say and that's Brad, I'm mad, for yo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Br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Oh... da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I'm m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Oh,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 love yo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 &amp; Janet: There's one thing left to do - ah - 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And that's go see the man who began it. (Ja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met in his science exam - it (Ja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me give you the eye and then panic. (Ja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've one thing to say and that's Dammit, Janet, I lov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mit,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 Brad, I'm m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fou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Dammit,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 &amp; Janet: I lo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I would like, ah, if I may, ["You may!"] ...to take you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journey.  It seemed a fairly ordinary night when Brad Maj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fiancee Janet Weiss, two young, normal, healthy kids, left Den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ate November evening, to visit a Dr. Everett Scott, ex-tu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riend to both of them.  It's true there were dark storm clou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Adjectives, please!" or "Describe your balls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, black, and pendulous, towards which they were driv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rue, also, that the spare tire they were car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adly in need of some air, but, uh, they being normal kids,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ut... well, they weren't going to let a storm spoil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vening, were they?  ["What kind of night was it?"] ...On a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.. ["WHAT kind of night?"] it was a night out they were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... ["How long?"] for a very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Gosh, that's the third motorcycle that's passed 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ure do take their lives in their hands, wh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Say something stupid, Brad(Asshole)!"]</w:t>
      </w:r>
    </w:p>
    <w:p>
      <w:pPr>
        <w:pStyle w:val="PreformattedText"/>
        <w:bidi w:val="0"/>
        <w:jc w:val="left"/>
        <w:rPr/>
      </w:pPr>
      <w:r>
        <w:rPr/>
        <w:t>Brad:       Yes, life's pretty cheap to that type. ["Asshole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. ...What's the matter, Brad darl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e must have taken the wrong fork a few miles back. ["You too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ad fork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, but where did that motorcyclist com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Hmmm... well I guess we'll just have to turn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Don't back up!"]  (BO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! What was that ba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e must have a blowout.  DAMMIT! ["Janet!"] I knew I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ten that spare tire fixed. ["Asshole!"]  Well, you just stay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warm and I'll go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But where will you go in the middle of no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["Try the castle!"] ...Didn't we pass a castle back down the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iles?  Maybe they have a telephone we c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Castles don't have telephones, asshole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I'm going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Oh, no, darling, there's no sense in both of us getting w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I'm coming with you!  Besides darling, the owner of that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a beautiful woman, ["He is!"] and you might never com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Heh, heh, heh, h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y get out of the car "Kick it!".  NEWSPAPERS over heads, squi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gins sitting in front of yo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fi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T THE FRANKENSTEIN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In the velvet dark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lackest n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ning bright, there's a guiding st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or who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 &amp; Janet: There's a light... [light MATCHES on 'light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us:     Over at the Frankenste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 &amp; Janet: There's a l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us:     Burning in the firepla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TCHES out on 'darkness' - "Darkness!" if any lights still on]</w:t>
      </w:r>
    </w:p>
    <w:p>
      <w:pPr>
        <w:pStyle w:val="PreformattedText"/>
        <w:bidi w:val="0"/>
        <w:jc w:val="left"/>
        <w:rPr/>
      </w:pPr>
      <w:r>
        <w:rPr/>
        <w:t>Brad &amp; Janet: There's a light, light in the darkness of everybody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Sing it, Riff (Raff)!"]</w:t>
      </w:r>
    </w:p>
    <w:p>
      <w:pPr>
        <w:pStyle w:val="PreformattedText"/>
        <w:bidi w:val="0"/>
        <w:jc w:val="left"/>
        <w:rPr/>
      </w:pPr>
      <w:r>
        <w:rPr/>
        <w:t>Riff Raff:  The darkness must go down the river of night's drea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morphia slow, let the sun and light come stre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y life.  Into my lif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 &amp; Janet: There's a light...  [MATCHES aga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us:     Over at the Frankenste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 &amp; Janet: There's a l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us:     Burning in the fire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 light, a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 &amp; Janet: [off at 'Darkness'] ...in the darkness of everybody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 stage version right after the first chorus Brad has this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 can see the flag f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see the 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same, there has g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better here for you an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eat chor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And so, it seemed that fortune had smiled on Brad and Jan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had found the assistance that their pligh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Or had they?"] ...Or ha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Brad, let's go back, I'm cold and frighte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Just a moment Janet, they might have a ph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orbell rings, door creaks 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Hello. ["Hello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Hi! My name is Brad Majors, and this is my fiancee, Janet Wei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nder if you could help us.  You see, our car brok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miles up the road... do you have a phone we might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You're wet. ["No shit, Sherlock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Yes - it's raining. ["No shit, Janet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Yes... I think perhaps you better both com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Better than coming outside!"]</w:t>
      </w:r>
    </w:p>
    <w:p>
      <w:pPr>
        <w:pStyle w:val="PreformattedText"/>
        <w:bidi w:val="0"/>
        <w:jc w:val="left"/>
        <w:rPr/>
      </w:pPr>
      <w:r>
        <w:rPr/>
        <w:t>Janet:      ["How kind is he?"] You're too kind. ["No, he's no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Brad, I'm frightened.  What kind of a place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Oh, it's probably some kind of hunting lodge for rich weir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 (forlor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["Which way?"]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Are you having a par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What kind of night is it?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You've arrived on a very special night.  It'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's aff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 luck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cho next line ("You're lucky... ha ha ha ha ha")]</w:t>
      </w:r>
    </w:p>
    <w:p>
      <w:pPr>
        <w:pStyle w:val="PreformattedText"/>
        <w:bidi w:val="0"/>
        <w:jc w:val="left"/>
        <w:rPr/>
      </w:pPr>
      <w:r>
        <w:rPr/>
        <w:t>Magenta:    You're lucky, He's lucky, I'm lucky, we're all lucky! ha ha ha ha 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The banister's lucky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 seven dongs -)   [don't ask -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W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It's astound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flee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ness takes its t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listen clos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Not for very much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I've got to keep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member doing the time-w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nking those moment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rkness would hi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&amp; Magenta: And a void would be cal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ylvanians: Let's do the time-warp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ere are the instructions: DO I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sev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It's just a jump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And then a step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With your hands on your 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You bring your knees in t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the pelvic th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ally drives you ins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It's so dreamy, oh fantasy free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't see me, no, not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dimension, with voyeuristic inten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secluded, I see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With a bit of a mind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You're into the time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And nothing can ever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You're spaced out on s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Like you're under se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Let's do the time-warp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Well I was walking down the street just having a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nake of a guy gave me an evil w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shook me up, he took me by surp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had a pickup truck, and the devil's e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stared at me and I felt a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eant nothing, never wou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Let's do the time-warp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It's just a jump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And then a step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With your hands on your 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You bring your knees in t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the pelvic th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ally drives you ins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umbia tap-dances  [just before she hits the stairs "Watch out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eigh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Let's do the time-warp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It's just a jump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And then a step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With your hands on your 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You bring your knees in t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the pelvic th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ally drives you ins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the time-war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Say something stupid, Brad!(Asshole)"]</w:t>
      </w:r>
    </w:p>
    <w:p>
      <w:pPr>
        <w:pStyle w:val="PreformattedText"/>
        <w:bidi w:val="0"/>
        <w:jc w:val="left"/>
        <w:rPr/>
      </w:pPr>
      <w:r>
        <w:rPr/>
        <w:t>Janet:      Brad, say something.  (whisp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Say, do any of you guys know how to Madison? ["Asshole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Brad, please, let's get out o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For God's sake keep a grip on yourself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sic cue softly at first, crescendo up) [tap/clap in time to F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But it... it seems so unhealth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t's just a party,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Well - I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ell we can't go anywhere until I get to a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Well then ask the butler or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Just a moment, Janet - we don't want to interf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ir cele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This isn't the Junior Chamber of Commerce, B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They're probably foreigners with ways different than ou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do some more folk d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Look, I'm cold, I'm wet, and I'm just plain sc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'm here - there's nothing to worry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ET TRANSVE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How do you do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've me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thful handyman.</w:t>
      </w:r>
    </w:p>
    <w:p>
      <w:pPr>
        <w:pStyle w:val="PreformattedText"/>
        <w:bidi w:val="0"/>
        <w:jc w:val="left"/>
        <w:rPr/>
      </w:pPr>
      <w:r>
        <w:rPr/>
        <w:t>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ni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's just a little brought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when you kn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thought you were the candy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get strung out by the way I l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judge a book by its c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not much of a man by the light of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y night I'm one hell of a lover.  ["Throw it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just a sweet transvest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ransexual, Transylv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how you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play you a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ok like you're both pretty groov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want something vi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not too abys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ould take in an old Steve Reeves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'm glad we caught you at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e use your ph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both in a bit of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[echo 'Right']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e'll just say where we 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o back to the c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want to be any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ell you got with a flat, well, [echo] how 'bout tha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babies, don't you pan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ight of the night it'll all seem al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get you a satanic mech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just a sweet transvest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ransexual, Transylv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don't you stay for the n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[echo]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r maybe a b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[echo] B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 could show you my favourite obsession. ["Sex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making a man ["Not him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lond hair and a t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's good for relieving my... ["Erection!"] ...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just a sweet transvest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ransexual, Transylvan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cho] HIT IT, HIT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just a sweet transve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, Columbia, Riff Raff, Magenta: Sweet transves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From Transex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, Riff Raff, Magenta: Transylv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So - come up to the l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e what's on the sl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ee you shiver with antici - (3 seconds) ["SAY IT!"] - p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be the 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really to bl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'll remove the cause. (chuckles) ["What about the symptom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he symp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lause) (Brad and Janet are given towels and both say thank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umbia and Riff Raff start to undress Brad and Ja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!  Br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t's all right Janet.  We'll play along for now and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aces when the time is right. ["Aces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Slowly, slowly! It's too nice a job to 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Hi, my name is Brad Majors, and this is my fianc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et Weiss; you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You're very lucky to be invited up to Frank's labora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would give their right arm for the priviledge. ["Take mine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People like you may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Ha! I've se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ff Raff pours wine into a glass, takes a swig from the bottl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it drop after Columbia says "Shift it" ["Drop it!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Come along - the master doesn't like to be kept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Shi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anet screeches - the elevator goes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Is he your husb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The master is not yet married, nor do I expect he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. We are simply his serv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Virgins first ... Assholes second... Servants, Groupies, and Weir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fourth, and fifth" schti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["What's your favorite color?"] Magenta, ["Where do you get your pot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, go assist Riff Raff.  I will entertain ...uh huh huh... (chuck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elev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Brad Majors.  And this is my fiancee, Janet "Vice". ["Weissss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We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eiss?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["Say something in French"] Ench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anet gigg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ell! how nice.  And what charming underclothes you both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ere.  Put these (smocks) on.  They'll make you feel less ["Horny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lnerable.  It's not often we receive visitors here, let alon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.. hosp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Get tough, Brad!"]</w:t>
      </w:r>
    </w:p>
    <w:p>
      <w:pPr>
        <w:pStyle w:val="PreformattedText"/>
        <w:bidi w:val="0"/>
        <w:jc w:val="left"/>
        <w:rPr/>
      </w:pPr>
      <w:r>
        <w:rPr/>
        <w:t>Brad:       Hospitality!?  All we asked was to use your tele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ddammit, a reasonable request which you've chosen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Brad, don't be ungra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Ungrateful! [when Brad removes his glasses, "It's Superman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How forceful you are, Brad.  Such a perfect specimen of manh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.. dominant (crowd has flurry of laughs).  You must be awfully 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im,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["Lie, Janet"] Well, yes I am. (gigg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Do you have any tattoos, Br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Certainly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["Ask Janet"] Oh well, how about you. (to Ja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No. (gigg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Everything is in readiness, master.  We merely awa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use)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Tonight, my unconventional conventionalists... you are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ness a new breakthrough in biochemical research... and paradis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ine... It was strange the way it happened... suddenly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.. whole pieces start to fit into place, not a sign of being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 fool! The answer was there all the time, it took a small acc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happen... ["An accident?"] AN ACC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 &amp; Columbia: An acc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And that's how I discovered the secret, that elusive ingredi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PARK that is the breath of life... ["Do you have that knowledge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 have that knowledge... ["Do you know the secret?"] I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ret... ["To life?"] to life... ["Itself?"] itsel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lause) [Applaus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ortunate for tonight is the night that my beautiful cr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ed to be BOR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genta and Columbia take hold of the cl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l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now! ...throw open the switches on the sonic oscillator... and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ctor power [echo] THREE MORE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orful fluids, etc. in order Red, Orange, Yellow, Green, Blue, Indi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et [identify colors as "Red! ...Orange", etc. ] [ask "Is it soup ye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times, and then, "Now it is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cky emits some gutteral garb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h!  [echo] Rock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ORD OF DAMO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The sword of Damocles is hanging over my h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ve got the feeling someone's gonna be cutting the th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woe is me, my life is a mis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can't you see, that I'm at the start of a pretty big d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ke up this morning with a start when I fell out of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That ain't no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And left from my dreaming was a feeling of unnameable d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That ain't no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My high is low, I'm dressed up with no place to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I know is I'm at the start of a pretty big d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Sha-la-la-la that ain't no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Oh ho no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Sha-la-la-la that ain't no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Oh ho no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Sha-la-la-la that ain't no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Oh ho no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The sword of Damocles is hanging over my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That ain't no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ell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And I've got the feeling someone's going to be cutting 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Sha-la-la-la that ain't no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Oh no n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Sha-la-la-la that ain't no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Oh no n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hirt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Sha-la-la-la that ain't no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Oh no no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peat until end --- Sha-la-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Sha-la-la-la that ain't no crime, Sha-la-la-la that ain't no cr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-la-la-la that ain't no crime, Sha-la-la-la that ain't no cr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-la-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ell really.  That's no way to behave on your first day out. ["Of the closet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Ugh  Ugh  (forlornly like a puppy d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forgive him!"]</w:t>
      </w:r>
    </w:p>
    <w:p>
      <w:pPr>
        <w:pStyle w:val="PreformattedText"/>
        <w:bidi w:val="0"/>
        <w:jc w:val="left"/>
        <w:rPr/>
      </w:pPr>
      <w:r>
        <w:rPr/>
        <w:t>Frank:      But since you're such an exceptional beauty, I am prepa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i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Ugh  Ugh  (applause) (Rocky [and audience] claps like a chi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h, I just lov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He's a credit to your genius,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A triumph of you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He'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O.K.?"]</w:t>
      </w:r>
    </w:p>
    <w:p>
      <w:pPr>
        <w:pStyle w:val="PreformattedText"/>
        <w:bidi w:val="0"/>
        <w:jc w:val="left"/>
        <w:rPr/>
      </w:pPr>
      <w:r>
        <w:rPr/>
        <w:t>Frank:      o.k. (smack) ["That's no way to kill roaches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.K.!  I think we can do better than that.  Hump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Ask Brad and Janet!"] Well, Brad and Janet, what do you think of h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Lie through your teeth, Janet!"]</w:t>
      </w:r>
    </w:p>
    <w:p>
      <w:pPr>
        <w:pStyle w:val="PreformattedText"/>
        <w:bidi w:val="0"/>
        <w:jc w:val="left"/>
        <w:rPr/>
      </w:pPr>
      <w:r>
        <w:rPr/>
        <w:t>Janet:      Well, I don't like a man with too many muscles. ["Obviously", and "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akes one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 didn't make him... FOR YOU!  He carries the Charles At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l of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MAKE YOU A MAN (part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A weakling weighing ninety-eight p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sand in his 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kicked to the gr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on in the gym with a determined ch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eat from his pores as he works for his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him glisten ...and gl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th massage, and just a little bit of steam, ["Go for it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'll be pink and quite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'll be a strong man.  Oh hon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But the wrong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fourt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He'll eat nutritious high protein.  And swallow raw eggs... ["Yuck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build up his shoulders, his chest, arms, and... le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n effort if he only knew of my pl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ust seven day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And seven nights..."]</w:t>
      </w:r>
    </w:p>
    <w:p>
      <w:pPr>
        <w:pStyle w:val="PreformattedText"/>
        <w:bidi w:val="0"/>
        <w:jc w:val="left"/>
        <w:rPr/>
      </w:pPr>
      <w:r>
        <w:rPr/>
        <w:t>Frank &amp; Transylvanians: I can make you a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He'll do press-ups, and chin-ups, do the snatch, clean and je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thinks dynamic tension must be hard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strenuous living I just can't underst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just seven days, oh baby, ...I can make you a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Watch out for the door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ED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PATOOTIE (BLESS MY SO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:       Whatever happened to Saturday n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ressed up sharp and you felt al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n't seem the same since cosmic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into my life, I thought I was div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d to go for a ride with a chick who'd g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sten to the music on the radi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xophone was playing in a rock 'n roll s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limbed in the back seat, you really had a goo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patootie, bless my soul, I really love that rock 'n 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patootie, bless my soul, I really love that rock 'n 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patootie, bless my soul, I really love that rock 'n 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patootie, bless my soul, I really love that rock 'n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head used to swim from the perfume I sm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hands kind of fumbled with her white plastic be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taste her baby pink lipstick and that's when I'd m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e'd whisper in my ear tonight she really was m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ack in front, put some hair oi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dy Holly was singing his very last s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arms around your girl you'd try to sing a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elt pretty good. Woo You really had a goo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patootie, bless my soul, I really love that rock 'n 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patootie, bless my soul, I really love that rock 'n 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patootie, bless my soul, I really love that rock 'n 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patootie, bless my soul, I really love that rock 'n 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 for a total of twelve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ank attacks Eddy with an alpinist's pi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That's no way to pick your friends!" or "Picky, picky, picky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ne from the vaults. (chuck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U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fift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h baby... Don't be upset... ["What sort of a killing was it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 mercy killing... he had a certain naive charm, ["But w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?"] but no muscle (Rocky flexes a bicep) ...O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MAKE YOU A MAN (part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But a deltoid and a bic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t groin and a tric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, oooh, sha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 want to Charles Atlas by the ["Balls!"] ...ha-ha-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&amp; Transylvanians: In just seven days I can make you a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 don't want no dissention, just dynamic 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Take it, Janet!"]</w:t>
      </w:r>
    </w:p>
    <w:p>
      <w:pPr>
        <w:pStyle w:val="PreformattedText"/>
        <w:bidi w:val="0"/>
        <w:jc w:val="left"/>
        <w:rPr/>
      </w:pPr>
      <w:r>
        <w:rPr/>
        <w:t>Janet:      I'm a muscle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n just seven days, I can make you a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 it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ust seven days, I can make you a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ank and Rocky's WEDDING M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ylvanians: Frank and Rocky, rah-rah-rah!  Frank and Rocky, rah-rah-ra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and Rocky, rah-rah-rah! Frank and Rocky, rah-rah-rah! [throw Confett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There are those that say that life is an illusion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ty is but a figment of the imagination.  If this is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rad and Janet are quite safe, ... however, the sudden depar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host...and his creation...into the seclusion of his so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dal suite had left them feeling both ["Horny!"] apprehens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eling which grew as the other guests departed, and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to their separat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anet and Brad are shown to their rooms by Riff Raff and Magenta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Pink is for girls... watch out for the basin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knows when you are sleeping, he knows when you're awak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lue is for Assholes!... He knows if you've been bad or go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be good for goodness sake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Uhh! Who is it? Who's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(Brad): It's only me,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, Brad darling, com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! Brad Oh Brad.  Yes, my darling...but what i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(Brad): It's all right, Janet, everything's going to be alright. ["Don't touch his hair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, I hope so, my darling.  Oh...Ah...ahh OHHH! Oh it'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'm afraid so, Janet, but isn't it n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sixt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, you beast, you monster...Oh what have you done with Br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h, well, nothing.  Why, do you think I shou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You tricked...I wouldn't have...I've never..never... ["Virgin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Yes, yes I know, but it isn't all bad, is it?  I think you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 quite pleas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, stop...I mean help...Brad Brad!..Oh Bra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Shhh. Brad's probably asleep by now. Do you want him to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...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Like this..like how??! Oh, it's your fault...you're to blame...Oh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saving mysel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Yes, but I'm sure you're not SPENT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Promise you won't tell Br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Cross my heart and hope to d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orted sexual noi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ff Raff scares Rocky with a candelabra, ["Have some fire, Scarecrow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You light up my life"] Rocky runs a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(Janet): Oh, Brad darling, it's no good here.  He'll destro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Don't worry Janet, we'll be away from here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(Janet): Oh, Brad you're so strong and protective. ["Don't touch her hair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Ah, ah, ah, o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'm afraid so, Brad, but isn't it n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hy YOU!  what have you done with Ja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Nothing.  Why?  Do you think I should?  ["Liar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You tricked me, I wouldn't have...never...never...n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h Yes yes, I know...but it isn't all bad, is it?  Not even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, I think you really quite enjoy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rad starts moa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h... so sof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Stop it...stop it...oh Janet...J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Shhh! Janet's probably asleep by now, do you want her to see you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...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sevent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Like this, like how? It's your fault, you're to blame, I th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the real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h come on, Brad, admit it, you liked it, didn't you? 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ime to give yourself over to pleasure, Brad. ["Not in this state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wasted so much time already...Janet needn't know, I wo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ell, promise you won't t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n my mother's gra.oouuuuuu..... ["Don't talk with your mouth full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EPBEEPBEEP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Master, Rocky has broken his chains and vanish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laymate is loose and somewhere on the grounds...Magenta ha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the do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mmmm? coming! ["So's Bra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, Brad. Brad, my darling, how could I have done this to you?  O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It wasn't easy, with those pantyhose on!"] ["see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we hadn't made this journey... ["But you did!"] if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n't broken down... ["but it did!"] if only we were amongst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But you're not!"] Or sane persons, Oh Brad ["Get tough, Janet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Brad, what have they done with him... ["nice handle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e sees him on TV with Fr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Brad, Oh Brad-How could you? ["It was easy: no pantyhose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cky emits moans and general cries of p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, but you are hurt...Did they do this to you?  I'll 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unds... ["He's got a lot of wounds!"] baby there...let me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Hey Janet - wanna fuck? ...think about it ...and smile if you do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Emotion, agitation or disturbance of the mind...Vehement or exc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ate.  It is also a powerful and irrational master...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genta and Columbia eagerly viewed on their television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eemed little doubt that Janet was, indeed, ... its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 and Columbia: [echo] Tell us about it,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-A TOUCH-A TOUCH-A TOUCH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I was feeling done in, couldn't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only ever kiss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You mean s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Uh huh ["Virgin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I thought there's no use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avy p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ly leads t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t w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eight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ll I want to know is how to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tasted blood and I wan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 and Columbia: [echo] More, more,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I'll put up no res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go the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got an itch to scr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n 'toucha toucha' etc., run and attempt to touch Janet (on the screen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a toucha toucha touch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be di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ill me, chill me, fulfil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f anything grows, while you 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oil you up and rub yo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 and Columbia: [echo] Down, down,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And that's just one small fraction of the main att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 friendly hand and I ne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Toucha toucha toucha touch me</w:t>
      </w:r>
    </w:p>
    <w:p>
      <w:pPr>
        <w:pStyle w:val="PreformattedText"/>
        <w:bidi w:val="0"/>
        <w:jc w:val="left"/>
        <w:rPr/>
      </w:pPr>
      <w:r>
        <w:rPr/>
        <w:t>Magenta:    I want to be dirty.</w:t>
      </w:r>
    </w:p>
    <w:p>
      <w:pPr>
        <w:pStyle w:val="PreformattedText"/>
        <w:bidi w:val="0"/>
        <w:jc w:val="left"/>
        <w:rPr/>
      </w:pPr>
      <w:r>
        <w:rPr/>
        <w:t>Columbia:   Thrill me, chill me, fulfil me,</w:t>
      </w:r>
    </w:p>
    <w:p>
      <w:pPr>
        <w:pStyle w:val="PreformattedText"/>
        <w:bidi w:val="0"/>
        <w:jc w:val="left"/>
        <w:rPr/>
      </w:pPr>
      <w:r>
        <w:rPr/>
        <w:t>Magenta:    Creatur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Toucha toucha toucha touch me I want to be di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ill me, chill me, fulfil me, creatur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Creature of the night</w:t>
      </w:r>
    </w:p>
    <w:p>
      <w:pPr>
        <w:pStyle w:val="PreformattedText"/>
        <w:bidi w:val="0"/>
        <w:jc w:val="left"/>
        <w:rPr/>
      </w:pPr>
      <w:r>
        <w:rPr/>
        <w:t>Brad:       Creature of the night?</w:t>
      </w:r>
    </w:p>
    <w:p>
      <w:pPr>
        <w:pStyle w:val="PreformattedText"/>
        <w:bidi w:val="0"/>
        <w:jc w:val="left"/>
        <w:rPr/>
      </w:pPr>
      <w:r>
        <w:rPr/>
        <w:t>Frank:      Creature of the night.</w:t>
      </w:r>
    </w:p>
    <w:p>
      <w:pPr>
        <w:pStyle w:val="PreformattedText"/>
        <w:bidi w:val="0"/>
        <w:jc w:val="left"/>
        <w:rPr/>
      </w:pPr>
      <w:r>
        <w:rPr/>
        <w:t>Magenta:    Creature of the night.</w:t>
      </w:r>
    </w:p>
    <w:p>
      <w:pPr>
        <w:pStyle w:val="PreformattedText"/>
        <w:bidi w:val="0"/>
        <w:jc w:val="left"/>
        <w:rPr/>
      </w:pPr>
      <w:r>
        <w:rPr/>
        <w:t>Riff Raff:  Creature of the night.</w:t>
      </w:r>
    </w:p>
    <w:p>
      <w:pPr>
        <w:pStyle w:val="PreformattedText"/>
        <w:bidi w:val="0"/>
        <w:jc w:val="left"/>
        <w:rPr/>
      </w:pPr>
      <w:r>
        <w:rPr/>
        <w:t>Columbia:   Creature of the night.</w:t>
      </w:r>
    </w:p>
    <w:p>
      <w:pPr>
        <w:pStyle w:val="PreformattedText"/>
        <w:bidi w:val="0"/>
        <w:jc w:val="left"/>
        <w:rPr/>
      </w:pPr>
      <w:r>
        <w:rPr/>
        <w:t>Rocky:      Creature of the night.</w:t>
      </w:r>
    </w:p>
    <w:p>
      <w:pPr>
        <w:pStyle w:val="PreformattedText"/>
        <w:bidi w:val="0"/>
        <w:jc w:val="left"/>
        <w:rPr/>
      </w:pPr>
      <w:r>
        <w:rPr/>
        <w:t>Janet:      Creatur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Owwwwwwwwwwwwwwwww!  ["Say thank you! ...say it in French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rrrrcy! (being whipped by Fr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How did it happen?  I understood you were to be watc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I was only away for a minute...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ell, see if you can find him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Master, master...we have a vis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Hey, Scotty! ["Beam us up!"] ...Dr. Everett Sco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You know this earthling ["Whoops!"] ...this per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ninete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Why yes.  He happens to be an old friend of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 see.  So this wasn't simply a chance meeting.  You cam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 told you, my car broke down.  I was telling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 know what you told me...but this Dr. Everett Scott, hi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unknow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He was a science teacher at Denton High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And now he works for your government, doesn't he, Brad? h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the bureau of investigation of that which you call UF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that right, Br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He might be...I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The intruder is entering the building,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Where'll he be?"]</w:t>
      </w:r>
    </w:p>
    <w:p>
      <w:pPr>
        <w:pStyle w:val="PreformattedText"/>
        <w:bidi w:val="0"/>
        <w:jc w:val="left"/>
        <w:rPr/>
      </w:pPr>
      <w:r>
        <w:rPr/>
        <w:t>Frank:      He'll probably be...entering the Zen room. ["The Zen Room! Shit!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 joint in there!"] Shall we inquire of him in pers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Not the triple-contact electro-magnet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Great Scott! [throw TOILET PAP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cott:  Frankenfurter, we meet a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Dr. Sco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cott:  Brad! What are you doing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Don't play games, Dr. Scott.  You know perfectly wel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d Majors is doing here.  It was part of your plan, was it no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and his female should check the layout for you.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for you, all your plans are to be changed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aptable, Dr. Scott; I know Bra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cott:  I can assure you that Brad's presence here comes as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 to me.  I came here to find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Eddy!  I've seen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Eddy!  What do you know of Eddy, Dr. Scot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Get conceited!"]</w:t>
      </w:r>
    </w:p>
    <w:p>
      <w:pPr>
        <w:pStyle w:val="PreformattedText"/>
        <w:bidi w:val="0"/>
        <w:jc w:val="left"/>
        <w:rPr/>
      </w:pPr>
      <w:r>
        <w:rPr/>
        <w:t>Dr. Scott:  I happen to know a great deal about a lot of things. 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happens to be my nep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ank gas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Dr. Scott. ["Mouseketeer roll call sound off now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A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cho three rounds of 'Janet... etc.' add "Uh" for Rock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cott:  J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Dr. Sco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J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Br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Rock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cky says nothing, not even a gr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cott:  J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Dr. Sco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J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Br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Rock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cky says nothing, not even a gr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cott:  J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Dr. Sco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J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Br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Rock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cky says nothing, not even a gr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Listen...I made you...and I can break you just as easily.</w:t>
      </w:r>
    </w:p>
    <w:p>
      <w:pPr>
        <w:pStyle w:val="PreformattedText"/>
        <w:bidi w:val="0"/>
        <w:jc w:val="left"/>
        <w:rPr/>
      </w:pPr>
      <w:r>
        <w:rPr/>
        <w:t>(to Roc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(GONG) Master, dinner is prepared! ["and WE helped! (hay-ulped)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Excellent.  Under the circumstances, formal dress is to b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Food has always played a vital role in Life's rit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ing of the bread, the last meal of the condemned man, and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l.  However informal it might appear, you can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to be little, bonhomm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nner is served, the clatter of dishes is heard, the electric sl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lice up the meat (by Frank)) ["Meat Loaf again!?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A toast [throw TOAST] ...to absent frie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-o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[echo] To absent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and to Rock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ank starts a verse of stacatto 'Happy Birthday Rocky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s it off after 'Dear Rocky' [- the audience sings along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cott:  We came here to discuss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Eddy. (Frank threatens her with the slic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That's a rather tender subject.  Another slice any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Excuse me (Scream on exit) ["What's the matter? You ate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- you can eat him again!" "Yeah, but she didn't swallow last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cott:  I knew he was in with a bad crowd, but it was worse tha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d...Ali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U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Doctor Sco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Go on, Dr. Scott.  Or should I say Dr. Von Sco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Just what exactly are you imply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Scott:  It's all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Doctor Sco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It's all right, B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y he was born ["Bop she-bop bop"] [ or "Shebop shebop s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was trouble.  ["Bop she-bop bop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was the thorn  ["Bop she-bop bop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is mother's side. ["Not the front, but the side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tried in v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["What's HE doing here?"] ...but he never caused her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h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He left home the day she d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Hit it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y she was gone ["Bop shebop bop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e wanted ["Bop shebop bop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ock 'n' Roll porn  ["Bop shebop bop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torbike. ["Bop shebop bop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ing up jun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["HIM again!"] He was a low down cheap little pu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Taking everyone for a 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-tw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When Eddy said he didn't like his Ted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ew he was a no-good 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he threatened your life with a switch-blade kn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hat a g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Makes you c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Und 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Everybody shoved h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very nearly loved h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aid, hey, listen to 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sane inside insanit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e locked the door and threw away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But he must have been drawn  ["Bop shebop bop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omething, ["Bop shebop bop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him warn ["Bop shebop bop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in a note that rea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[echo] What's it say?  What's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voice: I'm out of my hed. ["H - E - D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hurry, or I may be dead. ["Spelled right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n't carry out their evil deeds. ["Scream!"]   (sc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When Eddy said he didn't like his Ted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ew he was a no-good 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he threatened your life with a switch-blade kn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hat a g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Makes you c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Und 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When Eddy said he didn't like his Ted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ew he was a no-good 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he threatened your life with a switch-blade kn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hat a g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Makes you c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Und 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Watch this trick!" or "Hey, Rocky.  Watch me pull a rabbit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' up my sleeve... Presto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sc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Rocky!  How could you? (slaps Janet) ["The pantyhose were rippe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neral mayhem as Frank chases Janet.  Riff and Magenta laugh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ff suddenly says "Shut up!" [which the audience echoe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-thre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tell you once;  I won't tell you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better wise up, Janet Wei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e pie don't taste so n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better wise up, Janet We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laid the seed; it should be all you n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as sensual as a pencil, wound up like an E or firs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made it, didja hear a bell ring? [ring BE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 gotta block?  Well, take my ad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tter wise up, Janet Wei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ducer will seduce y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My feet!  I can't move my f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My wheels!  My God, I can't move my whe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["My socks!"] It's as if we're glued to the sp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You are!  So quake with fear, you tiny f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We're tra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(sung)  It's something you'll get used to.  A mental mind f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You won't find Earth people quite the easy mark you ima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nic transducer...it is, I suppose, some kind of audio-vibra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o-molecular transport de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[echo] You mean... ["A vibrator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Yes, Brad, it's something we ourselves have been wor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te some time.  But it seems our friend here has found a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erfecting it.  A device capable of breaking down solid mat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ojecting it through space and, who knows, perhaps eve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You mean he's going to send us to another pla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[echo] Planet, shmanet, Jane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tter wise up, Janet Wei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tter wise up, build your thigh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tter wis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[echo] And then she cried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St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Don't get hot and fluster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bit of must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row HOTDOGS on 'you're a hotdog!' (optional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-fou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You're a hot dog, but you better not try to hurt her, Frank Fu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eeze - Brad) ["Aces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You're a hot dog, but you better not try to hurt her, Frank Fu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eeze - Sco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You're a hot do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eeze - Ja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My God!  I can't stand any more of this!  First you spurn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dy, and then you throw him off like an old overcoat for Rock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ew people up and then you spit them out again...I loved you..di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me!  I loved you!  And what did it get me?  Yeah, I'll tell you: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nothing.  You're like a sponge.  You take, take, tak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in others of their love and emotion.  Yeah, well, I've had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gonna choose between me and Rocky, so named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s in his head. (freeze)  ["Lopsided!"] ["It's only a shadow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t's not easy having a good time... (freeze Rocky) ["turn him around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even smiling makes my face ache ["comes from biting your knuckles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d my children turn on me ...Rocky's behaving just the way Ed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think I made a mistake, splitting his brain between the two of the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That could be i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Ahhhh!  I grow weary of this world!  When shall w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ylvania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Magenta, I am indeed grateful to both you and your br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ff Raff.  You have both served me well.  Loyalty such as y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go unrewarded.  You will discover that when the m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me, I can be quite gen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I ask for nothing...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["Will she get it?"]  And you shall receive it...in abundanc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What does Brad want to do?"] Come, we are ready for the floor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And so, by some extraordinary co-incidence, fate, it seem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decided that Brad and Janet should keep that appointment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, Dr. Everett Scott.  But it was to be in a situation which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would have possibly forseen.  And, just a few hour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ing their engagement, Brad and Janet had both tasted ["Frank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forbidden fruit.  This in itself was proof that their host was a m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ttle morals...and some persuasion. ["Yay, some persuasion"]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dignities were they to be subjected to?  And what of the fl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at is spoken of?  ["What of it?"] In an empty house? ["best place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of the night? ["best time"] What diabolical plan had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's crazed imagination? ["What indeed?"] What indeed? ["my thou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!"] From what had gone before, it was clear that this wa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A picnic?"] no picnic. ["Aw!" (dejectedly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 TINT MY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-fi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OOR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ank is running around making preparations while the others are fro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ge.  Unfreeze - Columb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bia:   It was great when it all beg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a regular Frankie f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as over when he had the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a-working on a muscle m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only thing that gives me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y love of a certain d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 tints my world, keeps me safe from my trouble and 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freeze - Roc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y:      I'm just seven hours 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uly beautiful to be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body should be t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libido hasn't been contro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only thing I've come to t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orgasmic rush of l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 tints my world and keeps me safe from my trouble and 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freeze - Br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t's beyond me; help me Momm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be good; you'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is dream away. ["Just TRY and get rid of it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this?  Let's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eel sex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come over m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!  Here it com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freeze - Ja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I feel released; bad times de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onfidence has increased; reality i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has been disbanded; my mind has been expa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as that Frankie's land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lust is so sinc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FANFARE/DON'T DREAM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hatever happened to Fay Wray? ["She went ape-shit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licate, satin-draped fram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clung to her thigh ["What? the ape-shit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 started to cry ["Why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use I wanted to be dressed jus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rself over to absolute plea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m the warm waters of sins of the fle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otic nightmares, beyond any mea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sual daydreams to treasure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you just see it?  Oh, oh, 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-six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ream it, be it. (fou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Don't dream it, be it. (twelve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freeze - Scott.  In on sixth time)  ["Who did that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Ach!  We've got to get out of this trap before this deca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s our wills.  ["It's too late!"] I've got to be strong, and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on, or else my mind may well [snap] snap and my life will be l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for the thri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t's beyond me;  help me Mommy! ["Somebody shut him up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God bless Lilly St. C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WILD AND UNTAMED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My, my, my, my, my, my, my, my, my, my, my, my...m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 wild and an untamed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 bee with a deadly 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a hit and your mind goes 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rt'll thump and your blood will 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et the party and the sounds r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gonna shake it 'till the life has g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 tint my world, keep me safe from my trouble and 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We're a wild and an untamed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bees with a deadly 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a hit and your mind goes 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rt'll thump and your blood will 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et the party and the sounds r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gonna shake it 'till the life has g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 tint my world, keep me safe from my trouble and 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Frank N Furter, it's all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ssion is a failu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festyle's too extr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your new comman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are my priso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turn to Transylvan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the transit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["Wait!"] Wait!  ["Can you explain?"] I can expl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GOING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On the day I went a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Goodby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Was all I had to s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-seve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Now 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I want to come again, and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Oh, my, m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Smile, and that will mean I m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use I've seen, oh, blue sk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ears in my e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realize, I'm go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I'm go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Everywhere it's been the s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...fee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...like I'm outside in the r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...whee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...free to try and find a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...dea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:      ...cards for sorrow, cards for pain. [throw CARD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use I've seen, oh, blue sk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ears in my e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realize, I'm go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&amp; All: I'm going home. (3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l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How sentimental. ["Insensitive bitch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And also presumptuous of you.  You see, when I said WE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ransylvania, I referred only to Magenta and my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sorry, however, if you found my words misleading, but you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o remain here, in spirit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Great heavens!  That's a la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Yes, Dr. Scott.  A laser capable of emitting a beam of p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matter. ["Then it's not a laser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You mean...you're going to kill him?  What's his cr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You saw what became of Eddy.  Society mus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Exactly, Dr. Scott.  And now, Frank N Furter, your ti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.  Say goodbye to all of this, ["Goodbye, all of this"] and hell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vion. ["Hello, oblivion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First one to scream gets it in the tits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umbia screams - gets zapp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ank screams - gets za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-eigh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cky moans over Frank's body - gets zap, zap, zap, zapped - 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s de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Oh!  You kille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nta:    But I thought you liked them.  They like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Get paranoid!"]</w:t>
      </w:r>
    </w:p>
    <w:p>
      <w:pPr>
        <w:pStyle w:val="PreformattedText"/>
        <w:bidi w:val="0"/>
        <w:jc w:val="left"/>
        <w:rPr/>
      </w:pPr>
      <w:r>
        <w:rPr/>
        <w:t>Riff Raff:  They didn't like me!  He never liked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You did right. ["SHOOT HIM!!!" etc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A decision had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You're O.K.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 Raff:  Dr. Scott, I'm sorry about your nep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:      Eddy? ["No, Blanche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well, perhaps it was all for the best, heh, heh, h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f:       You should leave now, Dr. Scott, while it is still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bout to beam the entire house to the planet Transexual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of Transylvania.  Go... ["When?"]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mission is completed, my most beautiful sister, and soon w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{the moon-drenched shores of our beloved plane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ssing re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 HER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d:       I've done a lot; God knows I've t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truth.  I've even 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l I know is down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I'm blee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et:      And super heroes come to the f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ste the flesh not yet dec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I know is still the b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Is feeding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h, ahh...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Hey Brad, can you do the Backstroke?  What about the Australian crawl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Stop the world, I want to get off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or:   And crawling ["where?"] on the planet's 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sects ["what're they called?"] called the human rac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i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"What's your favorite TV show?"] And lost in space ["like your neck!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Meaning. ["You forgot to turn your globe off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Rocky Horror Picture Show -- Page twenty-ni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 film, the reprise of Science Fiction/Double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a reprise of Time Warp, during the closing cred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IENCE FICTION/DOUBLE FEATURE - RE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herette:  Science F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has bui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his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ness has conqu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d and J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ants g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tant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, oh, oh, o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ate night, double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s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go, oh, oh, o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te night, double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s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