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Serv RTC: An Illuminating Evening with Robert Anton Wils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7/16/90   Time: 23:53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no: Jennifer Marl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[Neil] SOFTSE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[Sionnaichan] M.DRU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.B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[Hagbard] SOFTSERV-V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[David] D.EDELSTEIN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[tj] T.M.JACK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[Richard] RJOH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ITH.KI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.F.SINCL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7] D.BIRON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[Rod] R.RAMSEY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.ABHUG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O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.KEIT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E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K.DOT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.BO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.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.A.M.] L.QUIN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 Greg ] G.OBERFIE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.DRURY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B.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SS14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DRURY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B.&gt; God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DRURY&gt; Good evening.  May I inquire as to protocol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Hi.  Sure you c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DRURY&gt; Thanks, Neil.  What's the deal?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First off, when the RTC starts I'll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into "Listen Only" m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DRURY&gt; 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B.&gt;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hich will give RAW a chance to have 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nterrup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DRURY&gt; But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then, if you want to ask a ques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AI command to "raise your h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B.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FTSERV-VK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DRURY&gt; Hi, V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.DRURY&gt; Please bear with me; this is my first R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.ABHUGH1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FTSERV-VK&gt; OK! Give yourself a NAMe by typing /NAM and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DRURY&gt; Neil, have any titles from Roger Zelazn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.ABHUGH1&gt; Alright, you can start now... I'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DRURY&gt; Thanks, V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FTSERV-VK&gt; Non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Got it. Interesting.  Looking at m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 find I can even roll dice. 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Excellent.  (Excuse me, I lov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d tool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Neil, is Wilson a 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Law of F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Mr. Wilson, say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Anyone for cr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Nyuk.  A moment of silence for my friend 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't make it due to mundan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Sure,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As the OTHER Wilson says, Do it! Do it!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Hi,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Dafydd? Dercanraith of Darkw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Hunh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I guess not.  A friend in the SCA goes by Dafy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Well, "Dafydd" is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LET NE EXOERUNEBT A BUTLet ne exoerunebt 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e exoerunbebt a butlet ne exoerunebt a butlet mn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let me experimen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Are you going Joyce on us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the quick brown fox jumps over the lazy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Get the man some thorazine!  Or some niac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I just plowed thru my Wilson Collecti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days. I admit I got lost in Joycelan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The lazy god foxes out in brown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ell, not very profound, but at leas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"Mr. Watson, I need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Who brought the rab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Mr Wilson, come here?  What hath Godz wrou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this isis all new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"Mr. Watson--tears in his eyes--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.." (Lily Tom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I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You know, tall broad, ba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Now he's gone Crowley o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I am making a lot of mistakes can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Tghat sentence,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Not even after reading ALL your no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Not mine, of course. I'm typing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I am making less mn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What modem program are you using, B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Fnor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B.&gt; I've been tryi to understand you for years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damn if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I should hope he's hooked in via min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Dafydd] D.ABHUGH1&gt; If it's Procomm, you can press Alt-o and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t screen, which separates your writing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FYI, FrontDoor terminal doesn't perform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Xmodem.  Forewarned is fore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Four armed is a quadr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If you are using FrontDoor for some reason,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will get into Convers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I just hope the transcript buffer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I will just experiment some more and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y I get the wronbg letter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QWERTY or Dvor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 hekp hel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Dafydd, Bob is on a Mac using Smartcomm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The ghost of William Burroughs'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jesus h christ this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ORIN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okay maybe I am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Good evening, D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Hello, Olo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That one wa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Evening,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(Watch out for the HAL jok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Which country are you dialing in from, B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Ireland, as 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Tom Brokaw just announced a discove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that may have been as long as 99 feet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learning how to do this makes me feel like my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ped 8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Goo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(Searching for CD remote; Clannad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music for the eve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Start speaking in a southern ac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Quick, let me run for the vasopress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B.&gt; well, that came through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hi there daffyd best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You should only start to get worr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* understand how everything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Hi.  Did you read any of King and Country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Thunderous sil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Beverages, anyone?  [Minding my manner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my home, of cour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I am still trying to get an easy touc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. It is not like my keyboardreally although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 I feel like an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HI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Double Irish over dry ice. Tu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 stash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Hi, T.M.! Happy man, why so lou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Dafydd] D.ABHUGH1&gt; You're really not doing too badly, Bob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feels the sam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\_/ Here's a shot glas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botto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JOHNSON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Peace to the penguins! Preserve the wombat!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agna fl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Yummy; drinks and meal on this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But you know that supersonic lasag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ozone 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I'm about ready to send chapters 4-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ovee/Arthur thing.  All c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Technology is good.  Dave, you'r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supersonic capability of the lasag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"I am the truth, and in my turb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nothing but G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supersonic lasagna would make a grea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.KEITH2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how are the klingon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Greetings, C. Ke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Richard--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Is that necessarily a positive qual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 in gene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ETRY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Too many overtures of Garfield, though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one of our more popular p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Ch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Severe tire damage wd. make another goo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c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ichard] RJOHNSON&gt; hi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harlotte] POETRY&gt; Am I lat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Pardon me, my refrigerator beck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harlotte] POETRY&gt; &lt;hugs Dav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How about Wilson and the Subliminal Lyr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Nope, Char.  We're just war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How about TransUranic Elements?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etal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The beckoning refrigerator might be an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 Roc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Vic, you're cannibalizing your own no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Charlotte! 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This is an ongoing problem with Rock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folks groups have *no* such problems... (right,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any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harlotte] POETRY&gt; Hidy, Vi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Yeah--tastate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Ah. Lion's Brew and stimulating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Vic, can you read this?  I'm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f I'm actually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Yes, Dafy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Fleexing Silly Teenyboppers w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-in-advertising name for a Roc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Dafydd, you're coming across to me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Neil] SOFTSERV&gt; I'll be starting the RTC in about 2 minutes,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run to the fridge, bathroom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Okay, ju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No Dafydd, we're not seeing anything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Too late, Griva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Fleecing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Well I'm not typing anything worth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Amphioxous? was a friend's musical mon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Do your publishers know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... Not that anyone understood i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Quayle in '96 for a Punk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Apparantly not; they keep throwing money 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harlotte] POETRY&gt; Nick is outside...wonder if h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C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(Organizing personal Wilson Collection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; Illuminatus! floats to the bottom and forms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Bush and Quail meant pubic hair and vagina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Would you mind introducing them to me, Dafydd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uc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I'm invulnerable--it just bou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I've never met them myself.  They pick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ut of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i still like the klingons for a group name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lking about it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And threw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I go through mone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ne minute to R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Ticking away. Dusting off copy of 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Do you have a mailing address for them?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a (slightly edited) Austin phoneboo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Got my log capture turne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Fifty-five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The Klingons do Sub-Genius Devivals between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In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Buffer activated, beer swilled, books re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mo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K.DOTSON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Oh boy--SexandDrugsandJoyceandCrowle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Hi Nick, just in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Always thought you were a musical ch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.BOOTH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harlotte] POETRY&gt; &lt;patting seat beside me&gt; I saved you a s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.F.SINCLAIR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That about sums it Al up,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Nick--sit over here! I'll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.LAS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You think it's comfy in here? All these w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de it, R.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93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harlotte] POETRY&gt; I got him first, Vi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lint] C.KEITH2&gt; 13 people in roo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Cov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23 23/23.  Which is 24, 2 dozen, an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All numbers are di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How many line segments in a five-pointed st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Somebody draw a circ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By integers, of course. :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K.DOTSON&gt; Hi all, Hi Charlotte sweety, got roomfor m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o &lt;- there'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Pardon me while I go skycl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Thanks, Matt! Blesse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RTC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I'm getting hot and bother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Room is now listen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ell, we seem to have a crowd to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I'd like to introduce tonight's guest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n't seem to be anyone who can stop me so I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l 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What tghe hell went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llo again. Is anybody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Robert Anton Wilson is widely known as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hilosopher, a sit-down comic, and a popular autho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known on the lecture and rubber chicken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His latest book is QUANTUM PSYCHOLOG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ut he is also equally well-known a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HROEDINGER'S CAT trilog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and as co-author, with Robert Shea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US!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He's also written a lot of other book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NATURAL LAW OR DON'T PUT A RUBBER ON YOUR WIL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of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After Mr. Wilson has a chanc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tatement, I'll open up the room to questions. 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a question, use the /RA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ow everybody.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For some strange reason, Bob Wilson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idn't transm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My first line did not transmi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ve. Is there some censor looking over our shoul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so he'll have to type i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Go ahead,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Did this line transmit? Anybo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It's coming through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Is anything transmi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and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Oplen it up and we'll see if anybody is rece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Or one of his little Spiroche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we seem to be experiencing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  Let's try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RAW] PRESS14&gt; Spiro or his little Spiroch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Neil] SOFTSERV&gt; OK, it was a problem with 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I think everything I've done so far h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quantum wonderland. If anybody got this message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Neil got it. Anybody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It's only transmitting the last l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If everyone will bear with me,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be working.  Give me one minute to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pu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Room is now in the tal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.LAS&gt; Wow that was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ne second please ... RTC will resum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Chaos unle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Gag me with an R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Ah, that's a relief.  I just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terminal will not capture when in chat mode. ARG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Neil--If he's using command key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lint] C.KEITH2&gt; SNAF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Hail Er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.LAS&gt; Must me the fn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.BIRON1&gt;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Can I hang up and call back and still ge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ITH.KIRTS&gt; Draw a crowd and leave.  That is the SoftServ m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Who really didn't expect Eris to show up to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All Hail Discord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(Eris: Patron Goddess of the Austi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I've a better term program, one that cap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I'm feeling rather subjective about all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She refused to attend.  Said she wa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hey this  is re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Think I'll go purchase a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Matt--is it for the Mac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.BIRO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ITH.KIRTS&gt; When dealing with the Illuminati, what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i personally have nothing against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No, I'm on a Tandy machine, using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er / terminal. I'd be switching to ProComm Plu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Char--have a golden ap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I guess I'll find out later whethe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when in chat mod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Matt, I'm on Tandy with PC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lint] C.KEITH2&gt; The Mac is at the bleeding edge of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Matt] M.DRURY&gt; I believe it does, Dafy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Ginger] V.BOOTH&gt; It does, Dafyd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I think it does, Dafy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You can leave and get back in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Isn't there a Golden AP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It doesn't. Or at least mine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My question was whether or not I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in..  Thanks, Jim. I'll be right back,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It doesn't, Dave? You're running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.A.M.] L.QUINN1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Four ayes and one dissent from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Anyone for cr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Dave, Mine captures in chat mode,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Running Procomm. No Capture from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 Greg ] G.OBERFIELD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Pay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Dave, is that OLD PRocom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.A.M.] L.QUINN1&gt; Awrite... where's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Ok, when would the transcript be available?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old Procomm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Talking to GWB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Ginger] V.BOOTH&gt; Dave, I'm on a PC, and it captures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But must turn the log on before getting in, per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Old procomm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Cr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That's why. Procomm-Plus you can. Old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Ahhhh -- I just use Download (option 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OK, I'll be r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That was great and entirely unplanned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e know whom Eris REALLY lo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.A.M.] L.QUINN1&gt; Do what thou wilted Lettuce and Tomat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Do it to you w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Till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I didn't fake it, Jim.  It actually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=5 my on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Now we can talk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Well *that's* a good sig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Dafydd, y'wanna visit Vegas with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You really want a Discordian with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lotta water in veg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Where is Wil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Better than an Illumina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Quinn, he got disconnected becau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 -- he'll be r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 Greg ] G.OBERFIELD&gt; All Hail Discord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DRURY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You guys are playing cr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lint] C.KEITH2&gt; The lasting effects of too much 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Welcome back, MA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Wilson Keyes (Subliminal Seduction)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 Priest is putting subliminal messages of suici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I'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Thanks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He's better at telepathic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Folks, if you're wondering what's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If anyone is interested, I ha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ssues of NEW LIBERTARIAN WEEKLY containing artic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, including a lengthy interview. Only $10.00 from KoPub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4, Long Beach, CA 90801-0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Tawdry Commercialism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R. A. Wilson's computer is having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I am running ProComm Plus. I have LOG OPEN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ture in cha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he is switching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(Wo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Be patient, and we'll continue the RTC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Yes, it will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Ginger] V.BOOTH&gt; Yes, M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probably anoth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Thank you. Moving to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Perhaps I can help. I am Compu-Lit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.F.SINCLAIR&gt; Salutations on all points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Somehow the notion of a formal mode RT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ton Wilson doesn't quite mesh proper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Ah, that's better.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However, this RTC (in all its glor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download within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All five points of the triangle, RF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Dave -- too true, too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Ginger] V.BOOTH&gt; Dave, that's probably wh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Mesh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Wilson Keys (Subliminal Seduction)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 Priest is putting subliminal messages of suici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ongs.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72 Degrees...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Ima Pope] D.BIRON1&gt; Will no one help the widow's 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How can we mouth off in Listen Only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Greetings from the Six-Rayed S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lint] C.KEITH2&gt; Agreed Dave, not narchistic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I put subliminal suggestions in my no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Greetings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"Send me your little sisters...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st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Ginger] V.BOOTH&gt; Saying what, J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I put supraliminal one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ITH.KIRTS&gt; I didn't see them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I put them in my columns. "Before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program SEND MONEY work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SS14&gt;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He's testifying for the plainti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... is it Tex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Matt] M.DRURY&gt; He's Bac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Well, Keith, she arrived in yesterday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For the sake of the Widows S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That's what subliminal is all about, Ke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Hello, Fellow Craftsperson Quin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And 93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Like the caps better, eh B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Greetings Mr.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Please explain why 93 93/93 is not considered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.M.JACKSON&gt; hi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Because it is not 93 + 9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RTC resu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Room is now listen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iS ANYBODY RECEIVING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I think the problem is with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GEnie gave us to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I'm going to sign Bob off and re-sign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SoftServ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ne more momen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Room is now in the tal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 Greg ] G.OBERFIELD&gt; Ar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Cha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hm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Matt] M.DRURY&gt; Yay! School'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ustin] W.LAS&gt; Can't bea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Indeed, the Oakland OTO ha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 Greg ] G.OBERFIELD&gt;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AW] PRESS14&gt;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Ginger] V.BOOTH&gt; I think it's fi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GEnie serves the Legion for Dynamic Dis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Subjectivism RU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Ah,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Don't we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.F.SINCLAIR&gt; It's a cons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Jim] J.AUDLIN&gt; Matt -- you Gael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Nah, just incompe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Entropy is Nature's way of saying "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I HAVE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Er, 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ictor] SOFTSERV-VK&gt; Yes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Ask me.  I'll answer for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Yes, Jim.  By inclination, and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tics.  Sionnaichan mac an Druai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this is how we're going to do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ichard] RJOHNSON&gt; The issues that Victor mentione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I've go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ichard] RJOHNSON&gt;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Room is now listen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Neil] SOFTSERV&gt; To get out of these problems, quickly, I'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ype for Bob using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Bob talking now: OPEN THE GODDAM POD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H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For one year I have been wonde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why the democrats have not been rai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bout the clear cocaine linkag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of North, Secord, Hull, and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The only theory I have form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s that top Democra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re also involved in the drug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Does anybody have a more plausible hypothe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now wants to open things up for ques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I'm afraid I may have lost track of the /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nfusion so forgive me if I get them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Dave Olorin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In answer to that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I'd have to fall back on "Bribery, Stupi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nd Incompet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Which probably includes in it being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cotic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tal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(Which category the drug trade fits 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or the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Politicians have an instin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ula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the only thing that stops them from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ertainty that they are equally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The cocaine lords make hundreds of bill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they can afford lavish b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Or that they won't be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After all, the Great Drug Conspiracy To 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s been toute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Conspiracy theories get old after a whil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all of the _real_ conspiracies start spare theori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(gri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e] OLORIN&gt; Besides, if they stopped the War On Drug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pay attention to the shape the econo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has no comment on this last point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next ques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A few things.  Will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ulterated Illuminatus! trilogy eve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to public con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I have experimented with mind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circuit model, with good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R.A.W.] SOFTSERV&gt; Bob talking: The lost pages are lost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Zen beaut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Have you passed this theory b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, and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Sionnaichan] M.DRURY&gt; (I'll slow down a bit. :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says he doesn't quite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Care to rephra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Bob, have you modifi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t the brain is a com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holography and Leary's eight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model?  I just picke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Sionnaichan] M.DRURY&gt; former, so I may be phrasing th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 been any new adva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the understanding of your brain?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tal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Rossi's books on hypnosis an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have given me a lot of new ligh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Mike Hutchison's new magazine MEGABRA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has fascinating new data on the b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See my QUANTUM PSYCHOLOGY for m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n brain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ay, next ques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ustin] W.LAS&gt; Getting back to "that drug thing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ustin] W.LAS&gt; Would it make sense that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dru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ustin] W.LAS&gt; inner c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ustin] W.LAS&gt; to bring drug-related crime up, so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b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ustin] W.LAS&gt; martial law?  They've already brought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s in New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ustin] W.LAS&gt; 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tal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 don't think there's that much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 think politicians, like ban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just can't resist the bribe mone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drug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'm only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We're all guessing, and we'll go on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Until a miracle occu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nd some journal has the fu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tzpah to dig into the bottom of 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Why hasn't the WASHINGTON POST, which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ig on Water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dug into this story with the same vig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 can only conclude the fix is in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ITH.KIRTS&gt; A pleasure to tal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ITH.KIRTS&gt; even filtered through N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ITH.KIRTS&gt; I agree with what you're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Question, Ke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ITH.KIRTS&gt; Even the Christic Institute suite keep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ITH.KIRTS&gt; The real Q I have is how exactly did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minati Trilogy with your partn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tal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The Christic Institu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lso closes its eyes to the clear li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A-Mafia cocaine trade to tyhe Vatican bank.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all Catholics at the Christic Instit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To answer the Illuminatu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R.A.W.] SOFTSERV&gt; We wrote on typewriters.  That was 19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the Stone Ag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I actually have three question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tue of WP, I shall quickly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FIRST: Where does Kabbalah and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fit into your Model of the Psy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SECOND: Do you think that Hub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got one good Look at the edge of time, and was f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roken due to sheer government inforced Stupid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THIRD: Do you still live in the Ba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would you like to do Lunch some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P.S. : NO, I dont work for the Oakland 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I probably have a follow-up ques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tal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The Tree of Life is a great Zen Koa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ake it literally miss the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Don't know about the Hubbl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t present I live on Space Ship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f I'm in the Bay Area, ca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bout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Is there truth to the Rumor that the 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arred you for writing the Cosmic Trig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No branch of the OTO that I know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has barred me, disbarred me, or given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.F.SINCLAIR&gt; What effect do you think the Christians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freed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tal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Dis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s the English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Christianity and freedom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Quick follow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.F.SINCLAIR&gt; What books have you red recently that you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THE ANATOMY OF SEX AND POWER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s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SKINNY LEGS AND ALL by Tom Robbi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SEMIOTEXT(E) SF edited by Rudy Ruck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nd Peter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'm listed as co-editor but all I d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eface and a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 could list five more books b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, that gets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Neil] SOFTSERV&gt; Next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lint] C.KEITH2&gt; My guess about the cocaine conn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lint] C.KEITH2&gt; the democrats are buying their coke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 laugh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lint] C.KEITH2&gt; the republicans, and are afra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lint] C.KEITH2&gt; of being cut off. (there is pr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Recent research has proven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coca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by putting talcum powder up your n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it in with sandpaper, and running around bur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Quick follow up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lint] C.KEITH2&gt; Just look at the last t two pres. el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lint] C.KEITH2&gt; Mike looked awfull tired near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Do you have a specific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Clint] C.KEITH2&gt;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ell Ammo] SOFTSERV-VK&gt; Do you think that Democr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ell Ammo] SOFTSERV-VK&gt; Are really just two halv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ruling class, more interested in ruling,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That seems fair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fter six years in Euro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coming back here, it looked like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right-wing part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We need at least four more part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olitics will be as interesting as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Nobody votes hardly anymore beca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wing parties ar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n Europe almost everybody vo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arty for every nu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Quick follow up, V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ell Ammo] SOFTSERV-VK&gt; Have you received any fl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sons regarding the Historical Illuminatus Chronicles?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 signs graved on your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la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The only feedback I've go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s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has been highly favorable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But I suspect these gents are high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sons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For example, one is a witch.  Anoth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O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 third is a high official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eni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Hardly typical of your average Freem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R.A.W.] SOFTSERV&gt; Although probably a lot like 18th centu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son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ell Ammo] SOFTSERV-VK&gt; Perhaps they are the TRUE inn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on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 tal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'd like to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I think we've gotten th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ques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If there's anybody who wants to ask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n't yet, please send me a /RAI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B.&gt; Is there a publication date yet for Nature's G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 Wilson tal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No.  The new publisher is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rite and tell them to hu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Quick follow up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.B.&gt; Have you read Eco's Foucault's Pendul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No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OK,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tj] T.M.JACKSON&gt; One drug not heard about much is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tj] T.M.JACKSON&gt; but you informed us it is being used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tj] T.M.JACKSON&gt; in lar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tj] T.M.JACKSON&gt; is this still going on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Last I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Quick follow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tj] T.M.JACKSON&gt; change of subject: mi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tj] T.M.JACKSON&gt; do you still test them and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Yes.  Almost every issue of my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, has the latest mind-machin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tj] T.M.JACKSON&gt; aha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Permanent Pres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P.O. Box 700305, San Jose, CA  9517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tj] T.M.JACKSON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$20 per year ... and a bargain at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People who do not subscrib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mmediate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upon hearing about this wonderful magaz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re often reincarnated as Gary Hart butt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tj] T.M.JACKSON&gt; now that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 la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ichard] RJOHNSON&gt; [DDo you know of any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&amp;L deba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ichard] RJOHNSON&gt;  the Vatican Bank, P2, Roberto Calvi,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Not really, except that the CIA wa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the P2 bank swindles in Italy, and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olved in the S&amp;L deb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Quick follow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ichard] RJOHNSON&gt; No question, but I know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--Sandra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Hooray for Sandra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Dafydd] D.ABHUGH1&gt; Brain machines, longevity research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After a brief flurry of research in th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0s, we've heard litt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anything concrete.  What happened?  Wher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There have been several double-blind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And some machines have prov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Some machines have also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angerous.  The research is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Quick follow up, Dafyd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fydd] D.ABHUGH1&gt; Is there resistance from th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bodies, NAS and NSF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Resistance t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Dafydd] D.ABHUGH1&gt; To the "crackpot theories" of long lifesp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intellig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Not that I've hear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a friend of mine is current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in pin publishing some of k. w. thorn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books on the kennedy-oswal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two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Wilson: What is "pin publishing"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what do you think of thorley's claim of being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in the whole m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a friend of mine is currently publis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the books is what i me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Wilson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When Thornley began suspecting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f being CIA ag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 began to suspect he neede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He may have been involved in some w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even paranoids have real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two, what caused the falling out between yo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i suspect the same about him need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hm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what caused the falling out between you tw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or is this something thorley made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 got bored with his weekly letters ac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f being a CIA agent and stopped answ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Eventually he stoppe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i can believ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 wish the same technique worked with 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.  (Wilson laug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if you are interestedin seeing thorley's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I cann see to it you get cop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interesting idea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Wilson: Sen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Rod] R.RAMSEY2&gt; sure...to w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'm curious how many assassination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od] R.RAMSEY2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Neil talking: We'll give the PO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T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I think we've gotten everyone who h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if I'm wrong, please use the /RAI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we seems to have gotten a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If someone has a second question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long, please /RAI now ... I know we lost tim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fficulties but I don't want to keep Bob 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I have four questions in line, t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ring this to a clo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ell, five questions then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A:.A:. Rep] L.QUINN1&gt; I preside over a small b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on the GEnie chat lines. We regularly meet on Channel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make an appearence there (assuming you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work properly), I also suggest you migh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lines as a source of interesting data for your wri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'm too busy now.  Will consid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I'm going to restrict this to one ques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so Bob can get home sometime tonigh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ell Ammo] SOFTSERV-VK&gt; Does SoftServ have you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your NEW LIBERTARIAN  articles for our paperles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agaz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Wilson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ell Ammo] SOFTSERV-VK&gt;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Neil (Yes, he said it REALLY)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I'd like to bring your attention, Bob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yrics by Clannad, off the title track to the "Sirius"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A blind bargain can't you see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in a cloud of secrecy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voices whispering for they might get heard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play with fire, be insa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it's a danger game, cast asi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A guiding star leads the way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Sirius, Sirius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Two brief questions:  Have you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usically lately, and where can I get a copy of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 la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Wilson: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Haven't done anything musical lately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QUANTUM PSYCHOLOGY can be ordered from th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Sane Jose (Neil: we'll give 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Thanks for the chat; it's been illu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That's San J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 la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Wilson: Enjoyed your particip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tj] T.M.JACKSON&gt; BOB, Will you be doing more speaking tou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saw you in Phoe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Yes, I do tours every yea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tj] T.M.JACKSON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tj] T.M.JACKSON&gt; i enjoy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Thanks for as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OK, this will be the las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ITH.KIRTS&gt; I'd love to vote Green, but the apparatus see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e.  Will there be a candidate?  Any thoughts on this.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 really believe multi-party syst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our two-party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 have no practical idea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is to a multi-pa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ell, I'm formally thanking Bob for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irks of this little piece of cybersp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Bob's 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This was a delightful grou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No nasties.  I appreciat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Maybe WC Fields had the right ide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R.A.W.] SOFTSERV&gt; If at first you don't succeed ... t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n give up.  No sense being a damn fool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Neil] SOFTSERV&gt; Neil again: Well, I'm glad we didn't give up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and all, this was our most lively RTC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Room is now in the tal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ell Ammo] SOFTSERV-VK&gt; Look for Robert Anton Wil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PROMETHEUS MELTDOWN in the upcoming ALL S-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NEW LIBERTARIAN, $6.50 postpaid from NLCo., 1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hoope, #120, Fountain Valley, CA 92708. Robert Shea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Neil is now going to have a slight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ALl right!  Fantastic.  I'm ho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's now, and it's all RAW's fault.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Neil, thanks for being instrumental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ell Ammo] SOFTSERV-VK&gt; And don't forget his NATURAL LA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EAR A RUBBER ON YOUR WILLY, a SoftServ Paperless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For those who want it, the PO Box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's newsletter or order his boo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Is a catalog of goodie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id] D.EDELSTEIN2&gt; ?!!?!&amp;! One of my favorite author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get here 'till 8 because lightning knocked out 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tern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ITH.KIRTS&gt; bad luck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P.O. Box 700305, San Jose, CA  9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avid] D.EDELSTEIN2&gt; yeah. (s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YES! I have it on disc!  Now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y absen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Wilson say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ell Ammo] SOFTSERV-VK&gt; Not much happened before 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Neil] SOFTSERV&gt; Yes, a catalo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Sionnaichan] M.DRURY&gt; Excellent.  I'm requesting one now. 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ek into the box, look for the envelo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astron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[Rod] R.RAMSEY2&gt; does it cost anything? (the cata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of Steno notes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downloaded from -=�[CROSSPOiNT]�=-  FidoNet: 2:203/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