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ount Studios Tour (or the best kept secret in Hollyw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 Studios has a low-key walking studio tour which lasts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e cost is $10 with tours at 11 am and 2 pm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 is located at 5555 Melrose Avenue in Hollywood, but th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entrance is along Gower Street on the west side of the lot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used for Arsenio Hall and other shows taped in front of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).  It is supposedly limited to 15 people, so it is be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bout a half hour early (my group was twelve people)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garage on Gower a bit south of the entrance which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.  You can get on Gower from 101 a few miles to the no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rose from 101 a mile or two to the East.  The Paramount switc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ecorded message for the tour at 213-956-5000 for any details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.  You can also get tickets for the Arsenio Hall show, which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 pm at the entrance and tickets for any other shows tap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as well.    Now, on to the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ee is the Arsenio set.  They take you into th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and talk about the various parts of the stage.  Its quit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stage being set up for the musical guests.  A lo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pends on what is going on at the studios.  In early May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ere all on hiatus, so we didn't get to see any sets or 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who have taken the tour have seen the Cheers set or even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cast rehearse.  Our group got to watch the crew of Hard Cop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ape a show.  All during the tour, the guide will point ou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amous scenes or for TV shows (The high school in Happy D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y for Laverne &amp; Shirley, the water tank used for Star Trek IV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ular stops on the tour are a quick look in the wardrob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stumes and various clothing are stored, a fairly long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 building where all sorts of standing props and hand prop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our, no photos are allowed.  The only exception is when you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ot at the original Paramount Pictures entry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old that when the regular series are in production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 for Cheers and maybe watch them rehearse a show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aramount "Company Store" that you can buy merchandis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lection is not as good as I would have expect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items there you can find elsewhere, but if you want to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senio or Cheers logos on them, there is a lot of things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.  You may have to remind the tour guide about the stor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Trek: The Next Generation sets are off-limits for the tour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did show us some of the set pieces in storage for things like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, Klingon bridge pieces, and the walls used for the holodeck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ilming is Star Trek VI and they may be filming on "closed s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means mostly that on the large sound stages, they st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doors up such that you can look inside.  There are signs r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proclaiming "CLOSED SET" and they go on to say ther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curity guard on duty.  On our tour, we were able to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at several sets, including the bridge set, some corrido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bridge (and other Klingon interior sets), an ice planet set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filmed, with mist still in the air), and what looked like a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being assembled.  To top things off, we got to see Leonard Nim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est Kelley, and Walter Koenig being dropped off at their trai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(surprisingly, Shatner and Nimoy's trailers were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s for the other cast members).  We then saw Shatner and Nicholas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back to Shatner's trailer.  Shatner had makeup on that mad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 had been out in very frigid air and all of the cast we saw h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animal skin boots for walking in the snow and ice.  We also sa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pieces under construction in the fiberglass shop which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for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it was definitely worth the $10 for the tour, letting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ctual studio at work than you would on the Universal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