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Outer Space Ma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hould be sung to an approximation of The United States Mar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its of Aldebaran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Webs of Sigma G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make a better man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egardless of your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e Klingons kick sand in you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know you're worth your b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ome and sell your soul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uter Space Mar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rill instuctor yells "Left Fa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hear those eyeballs cl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ree 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mind, Toss a coin and take your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re shipped out you'll see lots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 mighty strange lat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'll curse the day you ever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uter Space Mar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two legs, four legs, six or 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teen or non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troop ship dumps you on your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it the mud and craw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arthman, Kklup, or Zapphotu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Buzz Beams burn bright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just one universal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d Your Ass And Duck Your Hea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 now, Forr-Wadd Haw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p - 2,3,4,5,6, HOLD IT!!!  Hup - 2,3, m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!!!!!!  Wait a minute, um ...evens, odds, evens, odds, NO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-Skip-Jump...HAL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-center-right, Left-center-right, left-center-righ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- Step - Step.  evens, odds, NO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-Skip-Jump...HAL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-center-right, Left-center-righ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Works BBS - 1600+ Textfiles! - [914]/238-8195 - 300/1200 - Always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