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was posted on the UNIX network newsgroup "rec.arts.mov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gust 9, 1989, by Peter deVro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HITCHCOCK'S CAMEO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filmography, but was posted a while ag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of Hitch's appearences in his films (a famous trade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 complete filmography might be in the Hitchcock/Truf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ut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Hitchcock appeared in 31 of his movies.  Below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him in these films.  If you don't want to know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want to guess or look for him, then save but DON'T LOO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aken from PREMIERE magazine, April 1988 (Short Takes, "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", pg. 11), by Don L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MAIL (1929):  Being bothered by a small boy as he reads a b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9 STEPS (1935):  Tossing some litter while Robert Donat and 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heim run from the theater, seven minutes into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 AND INNOCENT (1938):  Outside the courthouse, holding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VANISHES (1938):  Very near the end of the movie, in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wearing a black coat and smoking a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RRESPONDENT (1940):  Early in the movie, after Joel Mc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his hotel, wearing a coat and hat and reading a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SMITH (1941):  Midway through, passing Robert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hi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 (1942):  Standing in front of Cut Rate Drugs in New Yo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s' car stops, an hou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A DOUBT (1943):  On the train to Santa Rosa, 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 (1944):  In the "before" and "after" pictures in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for Reduco Obesity S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 (1945):  Coming out of an elevator at the Empire H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violin case and smoking a cigarette, 40 minut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(1946):  At a big party in Claude Rains's mansion,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and then quickly departing, an hour after the fil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NE CASE (1947):  Leaving the train and Cumberland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c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APRICORN (1949):  In the town square during a parade,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coat and brown hat, in the first five minutes.  Ten minute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one of three men on the steps of Governmen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FRIGHT (1950):  Turning to look at Jane Wyman in her disgu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e Dietrich's m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ON A TRAIN (1951):  Boarding a train with a double bass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ley Granger gets off in his hometown, early in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FESS (1953):  Crossing the top of a staircase after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M FOR MURDER (1954):  On the left side of the class-reunion ph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minutes into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WINDOW (1954):  Winding the clock in the songwriter's a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hour into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A THIEF (1955):  Ten minutes in, sitting to the left of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on 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WITH HARRY (1955):  Walking past the parked limousin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who is looking at paintings, twenty minutes into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WHO KNEW TOO MUCH (1956):  Watching acrobats in the Moroc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(his back to the camera) just before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MAN (1956):  Narrating the film's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(1958):  In a gray suit walking in the street, eleven minut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BY NORTHWEST (1959):  Missing a bus during the open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(1960):  Four minutes in, through Janet Leigh's window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her office.  He is wearing a cowboy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 (1963):  Leaving the pet shop with two white terriers as T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ren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NIE (1964):  Entering from the left of the hotel corridor after T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ren passes by, five minut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 CURTAIN (1966):  Early in the film, sitting in the Hotel d'Angle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with a blond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Z (1969):  Being pushed in a wheelchair in an airport, half an hou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 gets up from the chair, shakes hands with a man, and wal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ZY (1972):  In the center of a crowd, wearing a bowler hat,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to the film; he is the only one not applauding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LOT (1976):  In silhouette through the door of the Registr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, 41 minutes into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