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history of Doctor Who put together using the Doctor Who mag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uides, novelizations, and the show itself. I would appreciat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finds something wrong, questionable, or missing that the point it ou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able to make a revised edition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,000,000,000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 time-jumps into a new universe (TERMIN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ster tricks Adric into sending the Tardis to the Hydrogen In-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STROVAL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tor accidently causes the Tardis Fast Return Switch to j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achine is almost carried to Event One (THE EDGE OF DE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0,000,000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roth's spaceship explodes, the resulting radiation accele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se of life on Earth (CITY OF DE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,000,000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being obliterated, Eldrad's hand falls on Earth (THE HAND OF F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,000,000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ce of the Xeraphin comes to Earth (TIME-FL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,000,000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esiosaurus is captured by Vorg's Miniscope (CARNIVAL OF MONS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dinosaurs are drawn forward in time by Operation Golden Age (INV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INOSA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,000,000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lurians and the Sea Devils go into hibernation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ined disaster of the Moon's arrival (THE SILURIANS, THE SEA DEV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ace freighter from 2526 AD crashes into Earth, causing the ex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inosaurs (EARTHSH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,000,000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endahl flees from the Fifth Planet after it is destroyed by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s (IMAGE OF THE FEN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0,000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tor gives back the secret of fire to a group of cavemen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EARTHLY CH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,000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rtian exploration ship becomes trapped in a glacier during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 Age (THE ICE WARRI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,000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radonian Starliner crashes on Alzarius in E-Space (FULL CIRC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emons find Earth (THE DAEM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,519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arch leaves Urbanka for the first time (FOUR TO DOOMS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,519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arch picks up Kurkutji from Australia on Earth (FOUR TO DOOMS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,000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Krynoid pods land in Antarctica (THE SEEDS OF DO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,519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arch leaves Urbanka for the second time (FOUR TO DOOMS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,519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arch picks up Princess Villagra from Central America (FOU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S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,519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arch leaves Urbanka for the third time (FOUR TO DOOMS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20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lpha-Thura is destroyed in a global war (MEGL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19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arch picks up Lin Futu from China (FOUR TO DOOMS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0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sirans imprison Sutekh in a blind pyramid in Egypt (PYRAMI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19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arch leaves Urbanka for the fourth time (FOUR TO DOOMS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0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tor and the Daleks fight near the Great Pyramid (THE DAL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PL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onos is captured by the priests of Atlantis. He gives King Dallio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life and knowledge but turns his athlete friend into the Minota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TIME MON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ssair of Diplos lands on Earth and masquerades as the Callieach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NES OF BLO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0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ster uses Kronos to destroy Atlantis (THE TIME MON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0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tor comes up with the idea of the Trojan Horse (THE MYTH MAK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wdryn and his seven colleagues are exiled after stealing a Meta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yosis Regenerator from Gallifrey (MAWDRYN UND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Skaran races known as Dals and Thals start a chemical/nuclear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ll last for a thousand years (GENESIS OF THE DALE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4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on is born in Athens, Greece (FOUR TO DOOMS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9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arch picks up Bigon from Earth (FOUR TO DOOMS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aled (Dal) government starts trying to stop the experiment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ef scientist Davros (GENESIS OF THE DALE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tor is responsible for Nero's burning of Rome (THE ROM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an legion is kidnapped by the War Lords (THE WAR G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ros creates the first Daleks (GENESIS OF THE DALE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tor aids the Thals in a temporary victory over the Dalek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LE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R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1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arch leaves Urbanka for the fifth and last time (FOUR TO DOOMS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1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banka becomes uninhabitable (FOUR TO DOMMS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6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ddling Monk attempts to ensure King Harold's victory by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 with an atomic bazooka (THE TIME MEDD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90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tor meets King Richard during the Crusades (THE CRUSA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91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x, a Sontaran, crash-lands in England (THE TIME WARRI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5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tor meets Kamelion masquerading as King John under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ster (THE KING'S DEM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9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tor meets Marc Polo in Pamir and Kublai Khan in Peking (MAR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0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leks and the Thals rediscover space travel (PLANET OF THE DALE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2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dragora Helix attempts to take over the Earth (THE MASQ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RAGO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0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Zygon spaceship brings the Skarasen to Loch Ness (TERROR OF THE ZYG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5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roth forces Leonardo daVinci to paint six Mona Lisas (CITY OF DE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7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tor's companion Barbara attempts to change history by sto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sacrifices of the Aztecs (THE AZTE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72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tor is involved in the St. Bartholomew's Day Massacr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AC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5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tor meets Pasmadavalha in Tibet (THE ABOMINABLE SNOWM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43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lus arrives in England (THE AWAKEN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50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tor meets pirates at Cornwall (THE SMUGGL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ns hide from the fires of witch hunter Matthew Hopkins at Devil'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DAEM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66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ileptils cause the Great Fire of London (THE VISI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46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tor meets Jamie at the battle of Culloden (THE HIGHLAN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50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Lord Aldbourne plays at his parody of unspeakable ritu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 magic at Devil's End (THE DAEM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92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tor is involved in the French Revolution (THE REIGN OF T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93 AD S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cival Flint's miners ran back to Cornwall leaving him for dea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ing to open Devil's End (THE DAEM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29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reature kills two people and drives one other mad on Fang Rock (HO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ANG R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0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ster meets the Rani (THE MARK OF THE RA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2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.S. Civil War Army is kidnapped by the War Lords (THE WAR G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6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leks take the Doctor from London to Skaro to isolate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(THE EVIL OF THE DALE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72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leks cause the disappearance of the crew of the Marie Celest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73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or Litefoot brings Magnus Greel's Time Cabinet from Chin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and (THE TALONS OF WENG-CHIA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81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tor almost gets shot at the O.K. Corral (THE GUNFIGH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85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tor picks up H.G. Wells and takes him to the planet Kar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IMELA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89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tor defeats Magnus Greel in London (THE TALONS OF WENG-CHIA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9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tor stops a Rutan invasion on Fang Rock (HORROR OF FANG R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11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tor stops Sutekh from destroying the Universe (PYRAMIDS OF M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17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W.W.I. soldiers are kidnapped by the War Lords (THE WAR G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5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yssa meets her double, Ann Talbot (BLACK ORCH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6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.S. Bernice is captured by Vorg's Miniscope (CARNIVAL OF MONS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35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tor stops the Great Intelligence from conquering the Ear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ot Yeti (THE ABOMINABLE SNOWM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57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witchcraft law repealed in England (THE DAEM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59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bridge University's attempt to open Devil's End is a fiasco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EM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MPORARY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3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tor lands in London. After five months two school tea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s him and he whisks them back in time (AN UNEARTHLY CH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4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tor stops Forester from manufacturing the deadly insecticide DN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ANET OF GIA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5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tor and the Daleks visit the Empire State Building (THE CH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n and Barbara return to Earth using the Dalek Time Machine (THE CH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tor spends Christmas in Liverpool after stealing the Dalek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anium Core (THE DALEK MASTERPL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6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tor picks up Dodo in Wimbledon (THE MASSAC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t Office Wotan Computer developes its own mind and builds a r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 Machines (THE WAR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meleons kidnap 50,000 humans from Gatwick Airport (THE FAC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leks kidnap the Doctor back to 1866 AD London (THE EVI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LE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Doctor is pulled out of time twice (THE THREE DOCTORS,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1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bias Vaughn makes contact with the Cybermen (THE INVA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4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tor stops Professor Zaroff from blowing up the Earth with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tlantian Fishmen (THE UNDERWATER MEN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5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tor stops the second Yeti invasion and meets Lethbridge-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WEB OF F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tor stops seaweed creatures from taking over a North Sea Gas 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URY FROM THE D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6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bias Vaughn and the Cybermen attempt to conquer Earth (THE INVA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7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tor defeats an Auton Spearhead invasion force (SPEARH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lurians awaken (THE SILURI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manned Mars Probe encounters the Ambassadors of Death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ASSADORS OF DE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 Inferno destroys a parallel Earth (INFER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8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ster helps the Autons invade Earth a second time (TERR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ster uses a Mind Parasite to start World War Three (THE M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s captures the Master and forces him to lead it to Earth (THE C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Lords send the Doctor on a mission to Exarius in 2472 AD (CO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tor defeats the Master and Azal (THE DAEM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tor leaves K-9 Mark III on Earth for Sarah (K-9 AND COMP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9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erillas from 2179 AD attempt to stop the Dalek control of Earth (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LE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Lords send the Doctor to Peladon (THE CURSE OF PELAD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ster awakens the Sea Devils (THE SEA DEV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Lords send the Doctor to Solos (THE MUTA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ster uses Kronos to destroy Atlantis in 1500 BC (THE TIME MON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tor defeats Scaroth in Paris (CITY OF DE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agra tries to locate Professor Chronotis a.k.a. Salyavin o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 prison planet of Shada (SHA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th Doctor and the second Romana are almost pulled out of tim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 DOC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0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ega attacks Earth (THE THREE DOC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SS computer starts the Green Death (THE GREEN DE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x Kidnapps scientists from London back to 1191 AD (THE TIME WARRI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tor shows Sarah an alternative Earth destroyed by Sutekh (PYRAM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yford, the first man to Jupiter, is hijacked by the Kraals (THE AND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arthling is kidnapped by Meglos (MEGL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1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Golden Age timescoops dinosaurs to evacuate London (INVA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NOSA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iders from Metebelis III come to Earth (PLANET OF THE SPI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ientific Reform Society uses a Robot to steal the Disintegrater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OB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ster becomes the Keeper of Traken (THE KEEPER OF TRAK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ster destroys Logopolis  (LOGOPOL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ster lays a trap for the Doctor on Castrovalva  (CASTROVAL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arch is stopped fours days away from earth (FOUR TO DOOMS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rah finds K-9 Mark III in her attic (K-9 AND COMP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Doctor and Sarah are pulled out of time (THE FIVE DOC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2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Zygons emerge from Loch Ness (TERROR OF THE ZYG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raals attempt to invade Earth with Androids (THE ANDROID INVA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ster hijacks two Concordes (TIME-FL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igadier leaves UNIT (MAWDRYN UND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3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Krynoid almost destroys all animal life on Earth (THE SEEDS OF DO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drad's hand is found in a quarry (THE HAND OF F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igadier meets his future self (MAWDRYN UND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4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endahl's skull is excavated in Kenya (IMAGE OF THE FEN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lus destroys itself (THE AWAKEN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vellans leave Dalek-killing bacteria on Earth; the Dalek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Corridor from 1984 to 4590 (RESURRECTION OF THE DALE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tor meets Peri (PLANET OF FI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5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ssair of Diplos is discovered by the Doctor (THE STONES OF BLO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ton leaves UNIT (MAWDRYN UND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bermen use their Time Vessel to land on Earth (ATT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Doctor and the sixth Doctor stop the Sontara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gums (THE TWO DOC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6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das returns to Earth (THE TENTH PLA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9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igadier meets his past self (MAWDRYN UND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Doctor and the Brigadier are pulled out of time (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0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 Warriors use the T-Mat on the Moonbase to attack Earth (THE SE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30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tor meets his double, Salamander (THE ENEMY OF THE WOR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40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tor stops a space plague ravaging Draconia (FRONTIER IN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50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th installs the Gravitron on the Moonbase (THE MOON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ydrax, the first interstellar exploration ship, is hijac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Space by the Great Vampire (STATE OF DEC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68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ic Insurance &amp; Salvage is formed on London, Earth (NIGHTM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70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bermen invade the Moonbase housing the Gravitron (THE MOON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74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bermen attack the Wheel In Space (THE WHEEL IN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84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bined force of Silurians and Sea Devils attacks Sea Bas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ARRIORS OF THE D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96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ic Insurance &amp; Salvage liquidated (NIGHTMARE OF ED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16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press materialises into the Hecate near the planet Azur (NIGHT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D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54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leks invade Earth (THE DALEK INVASION OF EAR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64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tor halts the Dalek invasion of Earth (THE DALEK INVA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68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n Taylor crash-lands on Mechanus (THE CH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70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leks and the Mechanoids wipe each other out (THE CH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79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erillas go back to 1979 AD in an attempt to prevent the Daleks g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Earth (DAY OF THE DALE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83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san is pulled out of time (THE FIVE DOC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0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lonizer ship crashes on Metebelis III (PLANET OF THE SPI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49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Daleks are found in a mercury swamp on the earth colony of Vul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POWER OF THE DALE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50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golin and the Foamasi fight a 20 minute war that almost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s Argolis(THE LEISURE H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90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tor saves the Argolin (THE LEISURE H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0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tor defeats Sil on Varos (VEANGEANCE ON VAR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86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tion of the galaxy containing Argolis discovers unreal transf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ay of manipulating solid objects (THE LEISURE H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0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th and Draconia meet while colonizing the galaxy (FRONTIER IN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50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tor refreezes the Cybermen in their tomb on Telos (THE TOMB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bermen capture a Time Vessel that landed on Telos (ATT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71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th colonists land on Exarius (COLONY IN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72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msday Weapon is destroyed by its Guardian (COLONY IN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93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tor meets Vicki and Koquillion on Dido (THE RESC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0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th makes contact with Solos (THE MUTA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20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th and Draconia fight a 3 day interstellar war (FRONTIER IN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26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the Galactic Cyberwars (EARTHSH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40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ster and the Daleks try to provoke a second war between Dracon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th (FRONTIER IN SPACE, PLANET OF THE DALE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0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tor stops the Macra's hold on an Earth colony (THE MACRA T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tor is involved with space pirates (THE SPACE PIRA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Doctor is pulled out of time (THE THREE DOC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intergalactic expeditions (THE FACE OF EV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 pioneers are sent to Andromeda (THE ARK IN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00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arth spaceship discovers the Sense-Sphere (THE SENSORI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00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leks land on Exxilon to obtain Parrinium (DEATH TO THE DALE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50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ga drifts into Jupiter's orbit (REVENGE OF THE CYBERM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00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tor and Peri are infected by Sprectrox (THE CAVES OF ANDROZA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tor stops the escargot Mestor (THE TWIN DILE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pposedly last Cybermen die near Voga (REVENGE OF THE CYBERM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0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tor stops the Ice Warriors and postpones the fifth Ice Age (THE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I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th's Empire starts to crumble (THE MUTA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any gains control of humanity (THE SUNMAK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50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tor kills the Great Vampire in E-Space (STATE OF DEC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00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ity returns to Earth after the fall of the Company (THE SUNMAK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s of the Federation (THE CURSE OF PELAD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00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ladon joins the Federation (THE CURSE OF PELAD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50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xy Five attacks the Federation and Peladon (THE MONSTER OF PELAD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00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ederation grows in influence and so does Earth (CARNIVAL OF MON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BOS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22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uccessful cloning experiments (THE INVISIBLE ENEM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00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leks mass in force on Kembel (MISSION TO THE UNKNOWN, THE DAL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PL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00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leks meet the Movellans (DESTINY OF THE DALE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00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ros is taken prisoner to Earth (DESTINY OF THE DALE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90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leks rescue Davros from suspended animation (RESUR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LE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05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leks take Davros back to Skaro for trial (REVELATION OF THE DALE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0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us Greel starts starts World War Six during the fifth Ice Ag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ONS OF WENG-CHIA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rus Swarm attacks Titan (THE INVISIBLE ENEM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00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a Beacon is used as an Ark to escape the Solar Flares that dev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th (THE ARK IN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,200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irrn Queen invades Nerva (THE ARK IN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,900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tor projected Sutekh this far into time to die of old age (PYRAM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,200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tor defeats the Wirrn on Nerva (THE ARK IN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tor halts a Sontaran invasion of the galaxy on Earth (THE SONTA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,750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imus causes the Menoptera to leave Vortis and settle near Pic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WEB PLA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,000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tor helps the Menoptera to defeat the Animus and the Zarbi (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,000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en Capel starts a robot revolution (THE ROBOTS OF DE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,166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strans take anti-matter from Zeta-Minor (PLANET OF EV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999,500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r flares devestate Earth a second time (TRIAL OF A TIME L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,000,000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tor discovers that Earth's solar system has been shifted 2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s across space (TRIAL OF A TIME L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,000,000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ships are launched to escape Earth's imminent collision with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ARK, FRONTI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rashes on the planet Frontios (FRONTI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k makes it to Refusis 700 years later (THE A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