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UGLAS ADAMS (WHO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port on DON'T PANIC and DIRK GENTLY and their relation to Doctor 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Lee White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rom the Magrathea BBS  602-833-9216 and The TARDIS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rizona Regional Doctor Who Interest Socie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Adams is best known as the creator of The Hitchhiker's Gu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laxy (Radio series, TV series, book series,stage play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future movie, etc.).  Two recent paperback releases should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o Hitchhiker fans as well as Doctor Who fans (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same people).  Pocket books has just relea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back version of Adam's latest novel "Dirk Gently's Ho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ve Agency" ($4.50) as well as a large paperback book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l Gaiman called "DON'T PANIC:  The Official Hitch-hiker's Gu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laxy Companion" ($7.95) (referred to as Dirk Gently and HH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 the rest of this artic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k Gently has been out in hardback for almost a year now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release in conjunction with the HHG Companion, it becomes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ctor Who and HHG are much related through Adam's work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decade.  The HHG Companion covers Adam's entire career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tint as a Doctor Who script editor up to the finishing up of Dir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ly for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out with Dirk Gently, Adams breaks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-fiction/comedy genre a bit,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ghost-horror-detective-time travel-romantic comedy epic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al copy on the hardback release claims.  It does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vergent plotlines that mostly come together at the e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racters include a computer programmer, a mysterious det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eccentric professor along with an Electric Monk, and an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 (as well as a more recent one).  Part of the plot line of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to the Doctor Who story "City Of Death" with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volved with an alien being from the past and using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machine to defeat it.  The time travelling done in Dirk G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done by TARDIS.  The professor in the book is Prof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otis from the Doctor Who story Shada that was written by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s but was never completed.  The setting of Cambridge,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 Overall, it is an enjoyable book, although a bit hard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lease of the HHG Companion book, even more links with Do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made known.  Neil Gaiman has done a good job chronic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the Hitchhiker's Guide along with the rest of Douglas Ad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er to date.  HHG and Doctor who have been intertwined almo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.  After unsuccessful collaborations with Graham Chapm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y Python, Adams convinced the BBC to produce a pilot epis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ch-Hiker's Guide to the Galaxy radio series.  While wai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to be made on going ahead with the series (all the BB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s were on summer holiday), he submitted a copy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 Who script editor, Robert Holmes, hoping to write a scri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.  As it turned out, he got commisioned to write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series as well as the Doctor Who story, The Pirate Planet bo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, resulting in a rushed effort for both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HG Companion goes on to cover the second radio series, Adam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t as Doctor Who script editor, the HHG TV series, the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at a HHG movie, the computer games, the other HHG boo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up with the completion of Dirk Gently.  Throughout the boo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rpts from the radio scripts and TV scripts that were left out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interviews with some of the people involved with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HHG along with many quotes from Adams hi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endices contain additional trivia of interest.  This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on of the original synopsis of HHG, a summ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the variant texts of the series, and comm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s on the characters in the series, revealing the people in real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spired th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is part of a story outline for "Doctor Wh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kketmen", which had been written for a possible film starring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er.  When the time came for the third book in the trilogy,"Lif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, and Everything", the basic plot from that outline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rthur Dent, Ford Prefect and the rest filling in for The Do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ing the Krikketmen.  The HHG Companion makes for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, providing a lot of background on the entire Hitchhik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on.  It also goes behind-the-scenes on the TV, book, movi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dustry in covering the various projects that Adam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(and almost always late in delivering). 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work that Neil Gaiman has done shows in every chapter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must for any fan's booksh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