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rchy inc.     .. pres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CLOCKWORK ORANGE] Glossary of NADS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typed in by: The Stranger (...Har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without permission from the novel "A Clockwork Orange", by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ss (c) 1962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fascinating thing about the book (A CLOCKWORK ORANGE)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Alex thinks and talks in the "nadsat" (teenage) vocabul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 doctor in the book explains it.  "Odd bits of old rhyming sl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.  "A bit of gypsy talk, too.  But most of the roots are Sl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.  Subliminal penetration."  Nadsat is not quite s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 as Cretan Linear B, and Alex translates it.  I found tha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 without compiling a glossary; I reprint it her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unauthorized, and some of it is guess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the vocabulary seems incomprehensible: "you could pe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locet or synthemesc or drencrom or one or two other veshches."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even if he knows no Russian, discovers that some of the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context: "to tolchock some old veck in an alley and vidd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in his blood."  Other words are intelligible after a second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ex kicks a fallen enemy on the "gulliver" it might be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but when a glass of beer is served with a gulliver, "gulliver" 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fe is easier, of course, for those who know the Russian word golov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Burgess has not used Russian words mechanically, but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, as the transformation into "gulliver," with its Swiftian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.  Others are brilliantly anglicized: khorosho (good or wel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rowshow"; iudi (people) as "lewdies"; militsia (militia or polic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cents. Burgess has not used Russian words in an American slang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adsat itself, in the termination of the Russian numbers el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, which he breaks off independently on the analogy of our "teen"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at (to dig with a shovel) is used as "dig" in the sense of enjoy or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; koshka (cat) and ptitsa (bird) become the hip "cat" and "chi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zhny (lower) turns into "neezhnies" (underpants); pooshka (cannon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for a pistol; rozha (grimace) turns into "rozz", one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iceman; samyi (the most) becomes "sammy" (generous); soomka (bag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g "ugly woman"; vareet (to cook up) is also used in the slang s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reparing or transp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gypsy talk", I would guess, includes Alex's phrase "O my broth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rk" (to yowl?), "cutter" (money), "filly" (to fool with),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ming slang includes "luscious glory" or "hair" (rhyming with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"?) and "pretty polly" for "money" (rhyming with "lolly" or current s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inevitable associations, such as "cancer" for "cigaret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lie" for "chaplain".  Others are produced simply by schoolboy trans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: "appy polly loggy" (apology), "baddiwad" (bad), "eggiweg" (eg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olliwoll" (school), and so forth.  Others are amputations: "guff" (guff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e and em" (pop and mom), "sarky" (sarcastic), "sinny" (cinema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portmanteau words: "chumble" (chatter-mumble), "mounch" (m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), "shive" (shiv-shave), "skirking" (striking-scr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light inconsistencies in the story when Alex forgets his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s another or uses our word, but on the whole he handles his Russi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in a masterly fashion.  It has a wonderful sound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when "grahzny bratchny" sounds infinitely better than "dirty bast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material was re-printed without permission from the AFTER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WORK ORANGE.  It is condensed as to save wear-and-tear on my fing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ley Edgar H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ly, 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NADS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don't seem to be of Russian origin are distinguished by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y polly loggy - 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boochka - old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diwad -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 -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oomny -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io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va -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g -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noy -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shy - big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t, bratty -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tchny -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va - ra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oko - 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say -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atty -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 - f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cer -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tora -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man -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 -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les, charlie - cha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ha -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so -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na -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t - to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lloveck - person, man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pooka -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dessny -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umble - to m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p - b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ocoll -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ck - to break up or "b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rk - to yow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t - to rob or steal;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ch - to shout or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ter -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-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 -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g -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otchka -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y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k - trace,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y -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ogoy - dear,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tsing -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encrom -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og - friend (ie: my droog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ng - to defe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a 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gra -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mya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giweg -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y - to play or f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egold -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st - to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p - wi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lla - "tr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zetta 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zz -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opy -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ly - uni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oss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 -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ly -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lo - thr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orett - to speak o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hzny -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zzy - s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mky -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ody -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a -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ff - guff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lliver -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lliwuts -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n-korm - chicken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n - to c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orshow - good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-out in-out - c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ovat - to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ty -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miwam -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ezny -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offel -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shkas -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b -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tch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pka -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at - to "d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hka -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t - to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ovvy -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pet -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 - p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wdies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er - cr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so -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tick - piece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ted -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bbilubbing - making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cious glory -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hick -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enky - little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so -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zky -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l - thought,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to -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cent -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ota -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odoy -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oko -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dge 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der - s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nch - s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g -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inat -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menny - arro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dsat -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goy -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zz -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zhnies - under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y -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a - foot,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zh -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ing - sm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y knocky - lon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in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no -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bivat -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adeet -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o -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ny - 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zhassny -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zy -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osh -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chkies - eye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-handle - e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e and em -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t - to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chcha -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ch - to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ties -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cho -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nny -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sk -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osh - to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t -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ooshka - p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zny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ef - skelet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y -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gly -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shka - "can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opnik -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odeet - to lea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tty polly -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 -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itsa - "ch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ahnitsa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bit - work,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osty -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kazz -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soodock -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draz -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rez - to rip,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, rooker - hand,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 -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zz -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og -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kar -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my -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ky - sarc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enna - "c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ika -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rp -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ries - but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st -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larny -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ve -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yah -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em -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laga -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apa -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m -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 -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ny - cin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zat -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olliwoll -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orry - quick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riking - 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vat -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dky -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ochat -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osh, slosshy - to hear,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o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ech -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t -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ety -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outie - tobacco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uff it -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irat -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 - to fornicate, for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maka - "b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iet - advice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 -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chka -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odge, splosh -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ogy - te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ja - State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ry -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ck -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hemesc -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ly -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htook - handker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s -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chock - to hit or push;blow,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fles - sli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eet - to "cook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ysay - wa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k - (see chellov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llocet -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hch -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y - to see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oss -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-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ed - t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hma -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hoodies - J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bzick -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arbles - tes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ckate -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ble -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mmechat -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snoot -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henna -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bies -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vonock - bell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vook 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The idea of this text-file is so people can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glossary out, without having to tear apart the boo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us live by this mov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otes:  Bit of the 'ol Ultraviolence, fellow droog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ahaha{tan them eyeballs}ahahahaha{tan them eyeballs}aha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r. Mu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86 - Anarchy inc.(tm)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ks BBS - 1600+ Textfiles! - [914]/238-8195 - 300/1200 -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                  </w:t>
      </w:r>
      <w:r>
        <w:rPr/>
        <w:t>THE HOLLOW'S ALLIANC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 </w:t>
      </w:r>
      <w:r>
        <w:rPr/>
        <w:t>#          Tfile Distribution Center / MASS Megs           #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 xml:space="preserve">ݰ </w:t>
      </w:r>
      <w:r>
        <w:rPr/>
        <w:t>415/236/2371</w:t>
      </w:r>
      <w:r>
        <w:rPr/>
        <w:t xml:space="preserve">          RoR - Alucard               415/236/237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 </w:t>
      </w:r>
      <w:r>
        <w:rPr/>
        <w:t>Dr. Murdock ~ Sir Death ~ Dark Nite ~ RatSnatcher ~ Pressed R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>Shawn-Da-Lay Boy Production Inc. The Electric Pub : 415/236/438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ݰ</w:t>
      </w:r>
      <w:r>
        <w:rPr/>
        <w:t xml:space="preserve">����       </w:t>
      </w:r>
      <w:r>
        <w:rPr/>
        <w:t>The Gates of Hell are open Night and Day;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ݱ</w:t>
      </w:r>
      <w:r>
        <w:rPr/>
        <w:t xml:space="preserve">��   �     </w:t>
      </w:r>
      <w:r>
        <w:rPr/>
        <w:t>Smooth is the Descent and Easy is the Way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