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ANQUI RE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Yves Barb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couple of months, I finished Tom Clancy's "Th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October," "Red Storm Rising" and "The Patriot Game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citing, fast paced, technological (which I appreci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villains, whom I identif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English wasn't bad as far as popular novel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hing about all three troubled me and it took m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in it down. At first I thought it wa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message in the novels. I veer toward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cy pulls right. But it wasn't that. I've read plenty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literature without having these feelings. I enjoy goo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very forgiving about the politics of 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characters that bugged me but it did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on me as to why. The model, whether the author is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or not, is almost Calvinistic. It seems as i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over backwards to accommodate them. Here are a bunch of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ir '76 Chevies on weekends, protecting the mo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fishly and without gu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roup, they were bound to succeed, even give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 or two. There seems to be not a trace of cynicis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y accept the military-industrial complex as thei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handed to them by God to enforce His will. Clanc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reader clearly identifies all minorities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orthodox positions (from the point of view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es). He has them talk well with an occasional sub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 so you know they haven't lost touch with their roo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initely likeable and well mo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pilot (Red Dawn) complains that she isn't allow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ages to beat the odds anyway. Not by defying th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and I agree they're unfair) but by Clancy thr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her way. That's one of the problems. The her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allowed to make tough decisions. Ryan,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gonist (Hunt, Patriot), is so incredibly decent that h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n especially nasty Nasty in "The Patriot Game."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him even though he could have kill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Nasty comes back to haunt him and threat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at's the point of the novel, by the way. Ryan's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m verses the realities of the Nasty. That, by the 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plot device and there's nothing, on the surface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But we are led to believe that Ryan is a histor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reputation at Annapolis and a former Marin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argue against such behavior. In (Army) bas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s went out of their way to make sure we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had no regard for decency of disposition.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saint or not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for the reader, the first two novels (Hunt, Red D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 action to disguise the faults in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ttitude of the author. A few comments on th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Hunt...," the noble Russian submarine commander, f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of his homeland (general) and the death of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ands of an incompetent and drunk surgeon, who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ountability by the system (specific), decides to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clear submarine. He manages to talk his offic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long with this plan and with the help of the 'good guys,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o let their Chevies go for a weekend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alls. The description of the chase is excellent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given as a result. My first doubts occurred ear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, however. Even allowing for the absurd notio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even our own) would allow a submarine command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officers (all bachelors, by the way), it is har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atriotic Russians are as fanatical as portr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 The one sailor (a KGB plant), who does his job, is a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ot even developed (a problem with the villa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aac Asimov, each novel is allowed one absurdit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ccept the absurdity of the situation in "Hunt...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ccept the stereotyping of the Russians as either fan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ic or cynically manipulative (the leadership). Just a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vary (and we have plenty of cynics locking horn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servants up there), so do Russian leader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eem in that in all three novels, Americans can't l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with the programs. The cliches that occur ar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the clever kid who can fiddle with tha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retor on Saturday, can certainly handle the thre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d Dawn Rising" is the most satisfying of the three no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ussians are at least portrayed as loyal soldi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bsurdity (which is not allowed by Asmovian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can be forgiven by me. By far, the character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(and Ryan is missing to the great benefit of the novel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absurdities and advise the reader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oot-um-up desp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ason the wa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t it didn't go nuclear right away. A word o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Russians didn't intend it as a nuclear w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, the Americans would have started using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weapo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eapons systems (American) worked as designed. Even in 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ense contractors are by and large honest (WWII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serious deficiencies at the start of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, most weapon systems are designed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 In fairness, it must be pointed out that Clancy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ed the claims of the weapon systems by som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and he has no way to predict the likely tac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r. But I think he was still over-opt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 the allies (us, the good guys) worked together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 the Russians were so inept in intelligenc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equences of such a war for such a trite issue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il production in the Middle East). That recycles i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which is most interesting about the nov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sequences. And aside from the classic dep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 turned hero (the Air Force meteorologist),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ovel, "The Patriot Game" exposes the weakn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istic characterization most. Again, we have Ryan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, ex-marine, ex-successful stockbroker (who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making money as a way of life but who lives in a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 house anyway) and general decent all-around gu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ried to a doctor and they have this lovely daugh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ly mobile toddler (and a victim to show how really nas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 can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ngland, he saves the life of the Prince of Wale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from abduction at great risk to his life.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ovian absurdity that he would deliberately not kill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t his back, he then proceeds to show the chap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rdinary American's humility (despite his PhD and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CIA) can conquer the meanest of b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's crossed swords with an especially nasty off-sh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, a Maoist, Marxist, international group with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terrorists and underground Black Power groups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left an enemy alive, who later escapes with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riends, and revenge can be gotten while accomp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urpose, a second attempt at the abduction of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es and his pregnant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of course, is that nothing of the villains'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explained except that the Maoist Irish terrorist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the Provisional IRA for some nefariou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Clancy seems to have forgotten one of the cardin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vel writing. You give the best possible arguments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disagrees with to compensate for the lik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whom you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very li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 deal with the Nasties first. The intelligence gath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Nasties is greatly enhanced by the f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ipeline into the security apparatus of Britain.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why the security man in question was pissed en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to betray members of the royal family. All th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are shown to have betrayed their class. All ar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, cultured and privileged. The troops are all zealot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 at a moment's notice or cowards lurk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ble to be brave if put in the fore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nasty is an American Black, given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nd privilege as an engineer (a specie Clancy adm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, he's going to hold on to a vague ideology ("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") which is more a slogan than a program for some un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e. The bad guys are clever, even patient and methodi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decides to become full-time at the CIA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threat to his family (reasonable enough) and en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all the good guys there, who calmly put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eals aside, to help him. After all, the top prior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A is the destruction of international terrorism. In Cla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logy, the CIA would never dream of helping right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Ryan's Tonto is a Navy pilot, Black, it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, apparently to counterbalance the Black Power 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physical, speaks excellent English with a few ghetto ter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knows he hasn't forgotten his roots. On the top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n engineer and has a lovely wife who plays a mean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ve children (for a touch of path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roes are brave and all the villains are fana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characters are interesting. W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. Husbands are caring. As a sop to feminism, Ry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cy seems to have trouble when writing about the roya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e hand, he seems to want to show a respectfu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he wants to show what regular peopl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ancy has no real experience (I'd suggest watch some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boilers on the subject) and in his effort not to really off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out pretty wooden. He even misses a opportunit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Navy pilot and Prince of Wales are at the same tab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notes on about flying rather than engage in a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views. Doesn't Tonto have a curiosity ab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class of people are like. Would the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 not be interested in how the son of share-cropp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is old man did) got to be in a high-profile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Prince of Wales deliberately puts on a pilot-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soc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 (the real one, that is) has a reputation as a cri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certain Thacherite excesses. No matter w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ving, I'd be interested in his views on those ma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ews on the British government and/or interna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, a mutual interest in flying would ser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Nor do I think the Prince of Wales, regular g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ould talk about something he knows when an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iscover something he doesn't kn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book of stereotypes. It pushes the id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middle-class has a mandate from the stars to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n the best Calvinist tradition which said merchant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stead of merely a job and riches were a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 of heavenly support). Much to his credit,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the notion that money is the bottom line.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(particularly technological achievement) a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ould support any government which gave a free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people. He recognizes that the Soviet system ha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achievement. But he incorrectly assumes tha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way to promote technological innovation. His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lorifies organized technology and not the individual ge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system rarely supports the individual innovator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and everywhere else, powerful groups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resent his works because they could be s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got away from the two-dimensional crap and concent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up his characters. (If he doesn't, he'll go out of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he came into fashion.) To give them more dep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y have to have the Russian depression of the 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But their rationale should be a mix of motiv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y and hatred. And Clancy would do well not to pla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emotions and switch to appeal to our intelligence. I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he writes down...not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early love to know why the traitor in the British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id it. Maybe I've been spoiled by John LeCarre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hat he set a standard about such things. Even James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most a manual on how not to be a spy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y secondary to individuals. Clancy's characters are pop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s for the most idiotic of ideological sentimen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 reason not to read Clancy. I advis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him at a used paperback store when everyone els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 Yves Bar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3 Dolor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