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Hitchhiker's Guide to the 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K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ring Peter Jones as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sic:  Journey of the Sorce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It is of course a well known fact that The Hitchhik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laxy contains many omissions.  Some people have aske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can contain an omission, since obviously, it can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n't there.  Nevertheless, this story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ne of those omissions, concerning an incident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Ford, Arthur, and Zaphod were on the starship Heart of Go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actually arrived on the planet Brontitall.  This s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en told before due to the fact that it hap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and could not be revealed in the present.  Sinc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at event has now gone by, and it is now in the past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events that trans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OK, computer.  Where are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Hi, there!  I know this sounds highly improbable, but we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ide another spaceship.  In fact, since you ordered 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mprobability to escape the Vogons, we've also managed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the middle of their docking bay, at an improbability level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 of 5,086,362,826 to 1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With our luck, we moved backwards ever so slightly and la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go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No, its not the Vogons, this ship's too neat and 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Can we hear what's going on out there?  Are they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Well, I can tap into their in-house communications and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Meanwhile, on the bridge of the starship Enterprise, an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Data, what's happening?  Worf, hold 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A spacecraft has just materialized in our hanger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:  Not the blue box again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No, Wesley.  The ship is shaped differently, and is painted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Worf, let's listen to them and find out who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 Sensors on in the hanger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veral seconds of silence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I don't think anyone's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 (simultaneous with Zaphod):  I don't think anyone's dow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I just heard something while you were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 (simultaneous with Ford):  I just heard something wh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Everyone quiet and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 (simultaneous with Arthur):  Everyone quiet and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other several seconds of silence, a bit longer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onds of sil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Stop monitoring, there's no one on board tha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 (simultaneous with Zaphod):  Stop monitoring, there's no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tha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Computer, open the hatch.  We're going to have a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re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Communicator ba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Riker to security.  Send some people down to the hanger b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at dere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tus:  Improbability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Who mentioned improbab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Come on, you guys.  I found a lift.  Best of all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turblift door cl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Take us to the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ru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You might as well have said `Take us to the bri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stops, then st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Nice going Arth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Take us to the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stops and st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Now keep quiet monkey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o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 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I'm Zaphod Beeblebr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Are you the captain of the ship in our hanger b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I'm President of the Galaxy, man!  Don't you watch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Tri-D T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The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Oh, Zarqu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tus:  Prophets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door o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Clanking, grinding, dragging no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Marvin what are you doing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:  I was getting too bored about being depressed on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, so I decided to be truly miserable about being depressed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Just what we need to cheer u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:  I'm not getting you down, am 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So who's the dude with the headg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Our captain.  He's been taken over by the B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The Bor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Let's look it up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by:  What 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The Hitchhiker's Guide to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book mo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:  The Borg is a single mental entity whose sole function in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any civilisation it may stumble across, and turn th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ivilisation into cyborgs to repair and maintain their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quipment.  If you are reading this entry,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 Borg and want to know what to do next.  The b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t this point is to place this copy of the Guide in a safe pl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of use to whoever may find it in the futu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tchhiking days are now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I'm beginning to hate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They don't seem like a happy bunch, do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:  I've tapped into it's computer system, and I'm feel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press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by:  How can you tap the Borg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:  I've only got a brain the size of a planet, but no 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Are you saying that you are not being used to your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:  It's the terrible pain in all the diodes down my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makes me mis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Look, if the Borg are so depressing that they make Marvin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, why don't we show them a really happ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 and Ford:  The ship's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I'll go put Eddie on the sub ether computer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opens and cl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You know, you're starting to get the hang of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Oh, re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Yeah.  In fact, you're not a monkeyman any more.  I'm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p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Gee ... thanks ... I thin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lift opens and closes.  Ford charges across the hanger b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rt of 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(slightly winded): 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Hi, there!  What can I do for you?  Did you know there's a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right outside this one we're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Yeah.  Can you link up with the Borg computer?  You know,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ther, that sort of 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Sure thing! 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computer noi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Boy, that Borg is a real party p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:  Why don't you show it how to have a really good party,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s for all, just everyone being cool and froo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: 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FX:  more computer noi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:  And on the bridge of the Enterpri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You're saying that you can defeat the Borg by hook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Trust me baby.  Its all und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:  I think its starting to work.  Those Borg are drinking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Gargle 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 The Borg units are having trouble stand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Geez, haven't they ever had a good drink bef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ley:  Maybe the Borg always considered alcohol to b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 Power levels on the Borg ship are fluctuating. 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oxication of the individual units is now causing feed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Belgium!  I never saw a drunk computer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 We are being hailed by the Heart of Gold, in the hanger b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On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 (through PA):  Zaphod, Arthur.  You'd better get down here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 Galactic Police ship on th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hod:  Yeah, right Ford.  Come on apeman.  You keep com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like that, and I'll promote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hur (with only a mild trace of extra heavy sarcasm):  I hope I'll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