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n Galactic Gargle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tchhiker's Guide to the Galaxy states that the effect of drinking a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Gargle Blaster is like having your brains smashed out by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 wrapped round a large gold b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to mak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ke the juice from one bottle of Ol' Janx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ur into it one measure of water from the seas of Santraginus V (O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raginus seawater.  Oh, those Santrginus fis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 three cubes of Artutan Mega-gin to melt into the mixture (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iced or the benzine is l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 four liters of Fallian marsh gas to bubble through it, in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happy hikers who have died of pleasure in the Marshes of Fal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ver the back of a silver spoon float a measure of Qualactin Hyper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, redolent of all the heady odors of the dark Qualactin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le, sweet, and my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op in the tooth of an Algolian Suntiger.</w:t>
        <w:tab/>
        <w:t>Watch it dissolve,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es of the Algolian Suns deep into the heart of the 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rinkle Zamphu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an o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ink ...  but ...</w:t>
        <w:tab/>
        <w:t>very careful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Works BBS - 1600+ Textfiles! - [914]/238-8195 - 300/1200 -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