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partial list of Asimov's SF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ked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s of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and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an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and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 to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mplete Robot (1982).  Collection of thirty-one robo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published between 1940 and 1976 and includes every s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Robot (19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aves of Steel (1954). First robot no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Naked Sun (1957).  Second robot no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Robots of Dawn (1983).  The third robot no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obots and Empire (1985).  Fourth robot no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Currents of Space (1952).  First Empire no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Stars, Like Dust - (1951).  Second Empire no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ebble in the Sky (1950).  Third Empire no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relude to Foundation (1988).  First foundation novel (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 be written, 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Foundation (1951).  The second Foundation novel.  Actual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our stories, published between 1942 and 1944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section written for book in 1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oundation and Empire (1952). Third Foundation novel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ories published in 19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econd Foundation (1953).  Fourth Foundation novel,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ories, published in 1948 and 1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oundation's Edge (1982).  Fifth Foundation no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undation and Earth (1983).  Sixth Foundation no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