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was retrieved from the SF-Lovers Forum of BITNe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posted by Todd Ogasawara. It is taken from a bio/biblio sent to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ar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thur C. Clarke, B.Sc., F.R.A.S., F.R.S.A., F.B.I.S. was bor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head, Somerset in 1917 and educated at Huish's Grammar School, Taun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joined H.M. Exchequer &amp; Audit Department in 1936, then ser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F. While running the prototype GCA (Ground Controlled Approach) radar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the basic theory of Communication Satellites, and published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demobilisation, he took First Class Honours in Phys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s at King's College, London, which later elected him Fellow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8 to 1950 he was Assistant Editor of Physics Abstract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 of Electrical Engineers. He was Chairman of the Brit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netary Society 1946/7, 1950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1954 his interest in underwater exploration has taken hi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Barrier Reef of Australia and the Indian Ocean, and he is n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the Colombo-based Underwater Saf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 has published more than seventy books and made many appearanc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and TV, most notably with Walter Cronkite on CBS during the Apo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. His 13-part "Mysterious World" and "Strange Powers" TV progra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en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 is a Council Member of the Society of Authors, a Vice-Presi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. G. Wells Society and a member of many other Scientific and Lite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sations. His honours include several Doctorates in sci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, a Franklin Institute Gold medal, The Marconi Fellowshi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es A Lindbergh Award, the UNESCO-Kalinga Prize, and an Os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tion for the Screenplay of 2001: A Space Odyssey. In 1987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d to New Delhi to deliver the Nehru Memorial Lecture,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rmanship of Prime Minister Rajiv Gandhi. He has also been Vik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bhai Professor at the Physical Research Laboratories, Ahmeda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 recreations include observing the Equatorial skies with a 1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scope, table-tennis, diving, and playing with his Rhodesian Ridge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si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 has lived in Sri Lanka for the past 30 years, and in 197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ident Jayewardene appointed him Chancellor of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tuwa, near Colombo, which is also the location of the gover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Arthur Clarke Centre for Modern Technologies, specialis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n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BY ARTHUR C. CLARKE (as of 05 Sep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t to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ING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 of the Spac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ast of C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ration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ration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netar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ing of a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netar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of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ise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efs of Tapro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Plane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rom Seren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Across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From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ng Traveller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: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Beneath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ve Fath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Oce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Ocean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 of the Great Re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ditor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stron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bert Silve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sley Bones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on Welfare &amp; John Fa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C Clarke's Mysterious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C Clarke's World of  Strange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C Clarke's Chronicles of the Strange &amp;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ter Hy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yss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ditors of OM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C Clarke's July 20,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 Clarke has also edit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of the Spac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(* indicates antholog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ross the Sea  of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 Fall of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hood'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and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ep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 to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ll of Moon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tains of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om the Oceans, From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 in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on of Com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t Worlds of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eting With Med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Nine Billion  Names 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elude to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 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For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ous with  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s of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s of Distant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s From the "White H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s of Ten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 from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: A Space Ody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: Odysse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1: Odysse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K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 Arthur C Clarke Omn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 Arthur C Clarke Second  Omn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Best of Arthur C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ur Great S.F.  No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Of Time and 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00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aul Pre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Strain  (VENUS PRIM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lstrom        (VENUS PRIM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try 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iction Hall of Fame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or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SS/COMPLETED (as of 25 Feb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STOUNDING DAYS (Gollancz, Bant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MARSAT HISTORY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ENUS PRIME III: HIDE AND SEEK (Afterword) (Paul Preuss/Av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ENUS PRIME IV: MEDUSA (After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ENUS PRIME V: JUPITER FIVE (After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RADLE (Movie treatment - Peter Gu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ALES FROM PLANET EARTH (Bantam/Pre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IRST CONTACT (New American Library/Pre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RAMA II (with Gentry Lee - Bantam/Gollanc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GARDEN OF RAMA (with Gentry Lee - Bantam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RAMA REVEALED (with Gentry Lee - Bantam 91)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GHOST FROM THE GRAND BANKS (Gollancz:  delivery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VENUS PRIME VI (Avon/Pre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ONVOCATION  ADDRESS: "The  Colours of Infin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.C.C.'s CENTURY OF MYSTERIES (Fairley/Welfare - Coll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EYOND THE FALL OF NIGHT (Gregory Benford/Putn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IOGRAPHY (Neil McAleer/Contemporary Boo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/TV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A FALL OF MOONDUST (Griffin/Par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THE SONGS OF DISTANT EARTH (Michael Phill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THE FOUNTAINS OF PARADISE (Robert Swart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CRADLE (Warner/Gu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CHILDHOOD'S END (Univers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