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ZER 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og Synths &amp; Ambi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Polish On The Industrial 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an di P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vague threat in the dark way the bass line un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oxic kicks from a painfully distorted snare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is spare, its sonic spaces like blackened windows i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Then comes this voice -- snarling, insinu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nnis Hopper's character in Blue Velvet seem lik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. A nameless anxiety constricts your throat. You'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ghtning Man to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just Showtime, Nitzer Ebb's lat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 album. Their earlier records are even more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were trying to grasp more traditional song stru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," explains Bon Harris, the percussion-playing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zer duo, identifiable by his five o'clock shadow hai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our earlier stuff, we couldn't really bring o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 It was far too fast and in-your-face. We wante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ck a bit and give each sound more space. Most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a fairly general song-oriented appro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loring the avant-garde. We did it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into more normal things, but it's ok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asn't lost its edg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is newfound maturity? Well, Nitzer Ebb wer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hen they started out. They were at a very impre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during the late '70s/early '80s upheaval that brought u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conoclasts as Cabaret Voltaire and Throbbing Gr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member going through a period of about six month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obbing Gristle," laughs vocalist Doug McCarthy. "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around at home with tape loops, repeating one l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on gui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is recalling his and Harris's early tee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re friends in Chelmsford, Essex, near London.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mmoned the courage to play a gig, the duo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work out their music privately. "At that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stening to a lot of German bands, like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nische Freundschaft, Die Krupps, and Malaria.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 like Bauhaus, Killing Joke, and the Birthda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ands were really performance-oriente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live. That's what made us want to be in a b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these groups, we were 13 or 14 years old. You'd g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hows and people were just beating each other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ancing. Just having fun. That release was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was only 15 when Nitzer Ebb played their first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3. The following year, they released a single, "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Your Body Works," on their own Power of Voice lab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at a ticklish time. In '84, the industri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music ahd ceased to be a fad, but hadn't quite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genre. "Some reviewer said we were two yea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," Harris recalls with just a hint of acr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were still right into electroinc music when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y to like it anymore," continues McCarthy. "It had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eak. But as far as we were concerned, it wa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few years later, house music and acid hous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ied what we were saying. If anything we were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die singles followed. But Nitzer Ebb's debu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until 1987, after they had signed with M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Geffen in the States. That Total Age is 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etic but precise sequences and sampled machine-shop cl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llow-up, 1989's Belief, is much in the same 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Showtime, a different game is afoot. Arran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electronic, are more minimal. Tempos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 quantized. Industrial overkill has fiven wa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moodiness. The feel is still anxious and post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ore of a David Lynch/Alfred Hitchcock slant. Har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have discovered that the familiar can be more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range. They've found the chill within the '50s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, the foreboding behind traditional clarinet or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Bon and I did for the album was make a list of gen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that we wanted to steal," McCarthy says. "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ran through everything: '50s rock and roll, rock,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. And we structure the songs around 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what each of those genres is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lps make Showtime's song-oriented approach unu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Nitzer Ebb is one electronic band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mpose or perform with keyboards -- or,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struments that encourag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-and-accompaniment. Instead, Harris and McCarthy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ir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ither of us is actually musically trained," says McCa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can't play keyboards as such, so a lot of our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editing pages of a computer [an Atari Me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einberg Cubase software]. We did our first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ghtning Man,' by starting with a straight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ing with it. We shuffled the timing around a b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d dropping notes out of the parts, which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do if we had just been playing the part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been, it wouldn't have achieved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esting to approach a melody that way. You've go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, so you can choose which parts of i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rum parts, though, are often entered into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, using Simmons pads. "We started doing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album, and we're gravitating toward it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" says Harris. "You can spend a lot of time muc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ereas if you just set up the pad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ng for half a day and get a lot variation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you make are better than anything you'd plan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explains the the song "My Heart," from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ff. "But there was no actual time signiture.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4/4. Bon got the pads up and came out with wha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7/8. Of course, we didn't know it was 7/8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us about two hours to work that on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lot of electronic groups these days, Har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find themselves turning more and more to old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. They made especially heavy use of a Moog System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rig, an Oberheim Xpander and OB-X, and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One on Showtime. Characteristically beefy analog timb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at they were after. But they also used analo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natural instrument sounds, such as the trump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 on "One Man's Bur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can get ridiculously close to real instruments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tuff," Harris marvels. "The old stuff does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sound like that, but it can. An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han modern synths. You're not just pus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 day. You've got this big thing in front of you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stir your imag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at Harris and McCarthy are exclusively into an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inet and trumpet sounds on "Lightning Man," for instan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E-mu samples transferred to and played back on an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. "We had shied away from doing that in the p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obvious," Harris explains. "I mean, who doesn't use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their records? But this was one case wher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ctated it. The track had this cheesy, gangst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, and we wanted to go whole hog with it. The hor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here because the basis of the track is so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hole atmosphere is not completely electro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ying to evoke such older styles as jazz and '50s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o began thinking about ambience more than they ha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"industrial" period. Here, too, sampling pr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. "A lot of times we were working with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rases rather than single notes," Harris explains. "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he ambience of the room where the phras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d sounds, we would edit away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- a bass guitar, for example -- and just use the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the sample. Bits like that can really add to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the real power play was to combin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log modular synthesis in a symbiotic relationship.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the old modular synths, you pretty mu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the results every time you get something you lik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cautions. "Who knows if you'll ever be able tog 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? Those systems aren't the most stable devic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 time we got a good sound or sequence, we'd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tter sample a bar or two of this, just in case it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' We had numerous disks with these two-bar phras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most all sound sources, sampled and otherwis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the System 700 for further process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sponsible for some of the wildly modulated timb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cks as "Nobody Knows" and "Rope." At certain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gets so heavy that you can't really hear w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layed. You're left with a sound that exist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y area between riffs and textures -- a Nitzer 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 "Even if something was sounding all right,"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"we'd bung it through the System 700, jus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It could be an instrument, a mixer, an effect,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... The possiblities are pretty inexhaustible. We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arly every song. Our motto was, 'Reach for a modula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tuck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zers' fondness for old modular gear is some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the man who has been instrumental in their car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Records owner Daniel Miller. Miller, of course,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 of the '80s synthpop sound. He produced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gs from Depeche Mode, Yaz, and Fad Gadget. He releas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recordings of his own, under the name the Normal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Nitzer Ebb down when they first sent him a demo in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consider in '86. "He's the main man," says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we won't work with him in the studio anymore,"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ently adds. "He takes too long! He's got this a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You know how, when you first start out, you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uldn't it be a wheeze to stay up all night in the studio?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years of it, you start thinking, 'Oh my Go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home; it's 7:30 already.' Well, Daniel Mi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t that boyish excitement when you get him in the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likes to say up all night in there, because he's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opinion. So if you want to spend more time and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, as long as you can justify it, he'll do it.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qualms about spending money. And if he's ther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loads of it. If he goes on a project, the budge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 and McCarthy generally prefer to work fast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and Showtime were completed in about six month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y're not the most linear guys in the world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cCarhy admits. "We took the tracks on Showtime thr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 Looking back on it, there were some song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we could have learned what we wanted to do wa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wrong direction before we could arrive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at's why we try to keep all the tracks in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 mix, rather than recording them on tape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ing things. We work by a process of elimin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st two albums, they've been aided in this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, that producer with a single name but a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including U2, Erasure, Cabaret Voltaire, and Nick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praises Flood because he "can understand ou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which involves saying 'thing' a lot, as in,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eeds more of the wibbly thing, you know?'" Harris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likes the way the producer "understands that thin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eat between the melodic and the at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the masses -- particularly the American mass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nderstand? Nitzer Ebb got a chance to test the wat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hen they made their first visit to the States, op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labelmates Depeche Mode. Their live show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-nerve aggression they imbibed at early '80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hows in London. There's lots of shouting and pou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. How did this sit with the Modes' teen pup aud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the whole, they were either shocked into silence or j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ving about," McCarthy responds. "We had a good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ion -- that we were manipulating these kids' mus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 Some of them are so young that thes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s they've gone to. So they haven't got that inbuilt 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perverted by the general music press or radi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ld what is pop music and what isn't pop music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able music and what isn't listenable music. So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us and Depeche Mode that much. They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ands. If they like us and they like Depeche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band just like Depeche Mode. From that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quite good inroads with the young audience --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r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rings us back to Nitzer Ebb's old nem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. True, things have improved since the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comers" was the only pigeonhole the press could f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But use the term "cyberpunk" around the lads and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 that stuff doesn't mean anything to us," McCarthy sh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uess there are labels that the press gives to bands lik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bel at the moment is that we're an industrial ban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rticularly think is applicable. Especially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 Showtime. But there are the kids who go to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, and I guess they're a part of our audience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rprisingly large element of the audi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tegorizable. We did go through a stage where we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 were and who we were playing to. But it became s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felt like we couldn't go outside of certa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we'd no longer appeal to the people we we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. So we decided to make the music for ourselve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di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xt? Harris and McCarthy plan to make an E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the road with Depeche Mode. But as yet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game plan for the project. More vintage analog timb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 More sampling? Probably. But are Doug and Bon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turn to analog signals the end of an era?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op is becoming an '80s nostagliga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nds like us are there to prove it isn't," McCarth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why electric guitars don't sound like the '50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have continued to try to make new music on th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keep doing the same with electronic instru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AN ROAR: NITZER EBB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wise: That's a good way to describe Nitzer Ebbs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's powerful but minimal -- just the thing for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ubject to the perils of disappearing sound che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up and tear down in a hurry. The rig is also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duo's stage aesthetic, which evokes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more than tradtional rock arena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want the equipment to be as compact as possible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eeston, the elusive "third Nitzer" who joins th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for live gigs. "We don't want mountains of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tage. If it all fit into one rack, we'd be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're pretty close to that ideal. Beeston and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each have an Akai S1000 sampler triggered by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mons pads, which both play standing. Neither percus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ventional drum kit, though Beeston has a Premier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with a Simmons pad mounted inside, and both setu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vocals, all of the band's music eman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pile of equipment at stage left: an Atari Mega 2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ase sequencer and driving an Akai S1000, a Yamaha TX81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erheim Xpander. For the song "Getting Closer,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ander's stereo outputs goes through a Yamaha SPX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ffexts unit, and the other goes through a Ra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. That it fo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st of the music is on hard disk -- a PMR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," Harris explains. "We start each song on Cu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nds on the synths and sends a pat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, which then loads up the appropiate song. We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oops and old analog synths on our records that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actical way to reproduce it all live. We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, with the S900, but that just has monophonic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ould have needed quite a few of them. Also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loding the samples for the songs. When we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MR drive and software for the S1000 would let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we knew we'd foudn a viable solution.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's outputs are polyphonic, which is very important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tup Nitzer Ebb have all they need to sh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"One of the things we've always had to fight again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that if you don't have a guitar, it'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" says McCarthy. "That's one reason why our show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: to prove that you don't need guitarts to be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live 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 Alan di P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