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A. Mo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obert A. Moog is the inventor of the practical music synthesiz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 of Big Briar, Inc., a Leicester, North Carolina, firm spec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custom electronic instrumen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us, the idea of an electronic muse is scary; after all, mus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sentially human activity, while electronic equipment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is "mechanical" and "unnatural."  Throughout history, however,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losely linked to technology.  Except for the human vo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of music-making have always been "high-tech" in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olin, pipe organ, and trumpet are complex constructions that w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natural" when they were first developed as the computer is to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 and saxophone, those vital elements of our musical experience,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mphs of manufacturing technology a century ago.  Musical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have always employed the most advanced technology of thei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n our time, electronic and computer technologies are preferred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trume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ot to say that musicians are embracing electronics jus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"latest thing."  As a group, musicians favor instr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ound good and b) offer musically useful ways of manipulating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ly, musicians are drawn to electronic instruments -- no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play or sound like traditional acoustic instrumen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offer new tone colors and new ways of mak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more, musicians have been experimenting with electronic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since the first vacuum tube was invented three-quarters of a century a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fore that, musicians and musical instrument builders were collabo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rness the forerunners of electronics and computers to the serv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rowing number of musicians, computer technology is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since the invention of catgut.  Music is a form of communication --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and transmitting data.  The "alphabet" of music consists of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odies, chords, and rhythmic patterns are the "words" and "phrases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 Just as computers can generate "characters" to make text or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, they can also process a stream of numbers that represent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.  And just as word processing programs endear compu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miths, today's composers, performers and music teachers are all exp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ability to handle mus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nderstand the general principles of computer operation and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en to music, you'll have no trouble following the many w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technology and computers can be used to make music.  Just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at computer music is a natural extension of traditional music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are only slightly different from your basic word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handler.  As we shall see, simulating a multitrack recording studi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itor screen is done with software that is directly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to "compose"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unds, musical or otherwise, are vibrations of the air, at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ly 20 to 20,000 times a second.  If the vibrations repeat regula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are pitched (like a guitar or clarinet tone).  If a sound v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peat regularly, then it sounds pitchless or "noisy" (like a cym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).  In a pitched sound, the rate of repetition is called its frequenc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r the frequency, the higher the musical pitch of the t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of the vibration is called its amplitude; the greater a sou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, the loud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 of a vibration is called the waveform.  You can thin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of a sound as the graph of the air pressure at a particular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.  The waveform is an abstraction that we use to describe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ppens to be n abstraction that has a lot to do with the tone's per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udspeaker (speaker, for short) is a device that converts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ations into sound.  In talking about electronic music and computer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fer to electrical waveforms that exist inside an instru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.  When we refer to these waveforms as if they were sounds, we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aker somewhere and that we're using it to produc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 computer may contain its own small speaker (e.g. the Apple ][)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peaker of the TV to which it is connected (e.g. the Atar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ore 64) or may require connection to an external sound system 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quality music synthesizers.  Most electronic pianos, orga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use "analog" circuits that produce smooth waveforms.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ircuits, on the other hand, work by switch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a computer produce a musical tone?  In most computers, you ca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er on and off as is it were, say, a memory location.  You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ne by writing a simple program to  a) turn the speaker current on, b)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hort time, c) turn the speaker off, d) wait again, and e)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teps a specified number of times.  The waiting time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f the tone, while the number of cycles determines it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speaker off" and "speaker on" times are the same, the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is called a square wave and the musical quality is somewhat hol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at of a clarinet.  If the "speaker on" and "speaker off" tim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the waveform is called "rectangular" and the qualit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xophone- or oboe-like.  If the "speaker on" and "speaker off" ti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change randomly, the resultant sound is a pitchles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y other computer can produce square and rectangular waves,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sound and synthesizer circuits can produce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s.  Some sound synthesizers are built on single integrated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that can be programmed to produce a wide variety of wavefo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s.  (The envelope of a sound is its outline as it builds up, sus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s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nthesizers are built on circuit cards that plug into th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mpletely separate or peripherals.  Computer programs enable mus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gn their own sounds.  Musicians think of this type of programm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ilding an instrument": the "instruments" exist as data tha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s and envelopes--and may therefore be stored in "libraries" on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controlled sound synthesizers may be all-digital (the waveform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ted from digital data), all-analog (waveforms ar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by analog circuitry that responds to digital instructions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two (waveforms are converted from digital to analog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assed through analog circuitry).  Digital circuits that produce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up of steps that are often audible. Both methods of synthesi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vantages and limitations; some musicians prefer the smo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-free analog waveforms, while others favor the accur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ity of digital gene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mple programs for most personal computers to make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odies through the computer's speaker.  To use a typical progra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you type in codes for the pitches and durations of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ophisticated programs enable you to vary the rectangular wav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adjust the overall tempo, produce trills and glides, and store tu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programmed on disk or cassette tape.  Music Maker,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or the Apple ][, produces the illusion of two notes be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generates sound effects as well as musical tones,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ful animated video pattern in time with the music.  Programs lik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don't produce complex or high-quality tones; their main u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and recreational -- you can learn a good deal about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your ear and have a lot of fun, for a very small investment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 computer with a built-in sound synthesizer, or adding a digi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synthesizer peripheral, you can make music with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tone colors.  The Commodore 64 has one of the most vers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synthesizers of any currently available personal computer.  The "6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proprietary chip that produces three tones with programmable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velope.  The chip also contains an analog filter, a device th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e color by emphasizing some of the sound's overtones and cut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 The resulting range and quality of sound rival tha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keyboard synthesizers available in musical instrument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ost musically advanced computer programs are design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 Computer Musicsystem, an eight-voice digital tone gener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][.  Among the more popular are the Alpha Syntauri and the Sound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Both use the Musicsystem in combination with a professional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 or five-octave music keyboard and their own opera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of these systems you can make up your own sounds, play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 keyboard and record the keyboard performance.  Since on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ets the Musicsystem up to produce the desired tone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rt captures and stores the keyboard performance, you can pla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performance with a variety of tone colors, pitch ran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.  Both the Alpha Syntauri and the Soundchaser can implement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a multitrack recording studio.  You can record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n one "track," then play that track back whil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tracks.  The Syntauri Metatrak program, for instance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up to sixteen tracks, then play them back simultaneously.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, Rewind, Record, and Erase functions are implemented by typing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on the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usician, using Metatrak (or the Soundchaser Turbotracks progra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akin to using a conventional tape recorder.  To the averag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programs that implement a multitrack recorder are actuall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systems with real-time merging capability.  Whichever way you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, Metatrak, Turbotracks, and related programs offer potent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pro musicians -- and a lot of musical enjoyment to am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imulating multitrack recorders, computer-based music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ther functions that are important to musicians.  Music-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available for both the Soundchaser and the Alpha Syntau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chaser's Musictutor package contains an array of ear-training exerc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t only sharpen your ears, but keep track of your musical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uri's Simply Music program will teach you how to play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in a variety of styles and at a pace that suits you.  O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hops are in good shape, you can convert your keyboard perform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a printed score with Syntauri's Composer's assistant,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hat enables a dot-matrix printer to produce conventional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land Compumusic CMU-800R is an example of an analog musica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designed for computer control.  The Compumusic uses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, organ, and synthesizer circuits to produce realistic percussion, b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ythm" guitar and melody voices through your sound system.  Using RO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software, you program the melody, harmony, and rhyth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keyboard.  Then you "mix" the sounds by manipulating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s on the Compumusic unit while the computer "plays" the complet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sic that you've programmed.  The computer is not able to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music waveforms since these are determined by the unit's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.  The advantages of Compumusic are in its high sound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-on-the-knob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ians have expressed the desire to control a regular electronic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eans of a computer.  An increasing number of electronic pianos, org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nthesizers are being adapted for computer control.  For this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al instrument industry has developed an interface called MID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Instrument Digital Interface.  MIDI allows electronic instr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and similar devices to be connected with a minimum of fu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, if your computer itself is equipped with a MIDI peripher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oftware, you can use your computer to control any MIDI-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trument.  You can even combine instruments into a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"orchestr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puters ever completely replace human musicians? 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instrumentalists, upon seeing entire string and horn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synthesizers and other digital instruments, have ask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 The answer lies in the fact that music is and always will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thetic and emotional experience for humans and not for computer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musicians as long as there is a song in our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