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C - MIRAGE MASOS MIDI IMPLEMENTAT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Mirage implemention available after booting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OS disk.  The Real Time messages are eliminated and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are added to support the MASOS funtions when  us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Ed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TRANSM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second      third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  ------      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NNNN    0KKKKKKK    0VVVVVVV   Note off:K[36..96],V[1..1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1NNNN    0KKKKKKK    0VVVVVVV   Note on: K[36..96],V[1..1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1000000    01111111   Sustain pedal on. *1,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1000000    00000000   Sustain pedal off. *1,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0000001    0VVVVVVV   Mod wheel amount:V[0..127].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0NNNN    00000000    0VVVVVVV   Pitch bender:[0..1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 Only sent if pedal is in Sustain Pedal Mode, parameter[8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2 Only sent if enabled by Midi Controller Enable. par.[8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ower up Mirage defaults to Omni on (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transmit on Channel number 1 (NNNN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age is always in po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age can be set to Omni off mode (mod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RECOGNIZED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second     third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------     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NNNN    0KKKKKKK   0VVVVVVV   Note off:K[36..96],V[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=0 will be treated as V=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1NNNN    0KKKKKKK   0VVVVVVV   Note on:(V not=0)K[36..96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[127];V=0treated as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V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1000000   01111111   Sustain peda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1000000   00000000   Sustain peda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0000001   0VVVVVVV   Mod wheel amount:V[0..127]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0NNNN    0XXXXXXX   0VVVVVVV   Pitch bend:V[0..127]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1111011   00000000   All notes off.  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1111100   00000000   Omni mode off. All not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1111101   00000000   Omni mode on. All not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1111110   00000000   Mono mode on. All not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no mode off is igno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note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1111111   00000000   Poly mode on. All not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 Only recognized when enabled by Midi Controller Enable[8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2 These funtions as a key release for all notes.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stop sounding instantly unless the envelope 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rage powers up in Omni on,Poly mod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data is recognized o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irage is in Omni off mode, channel data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for the channel selected by the Mid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, parameter[8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s only affect notes played by MIDI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DI Pitch Bend or Mod Wheel command will only affec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ounded as a result of MIDI key commands. Not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 the  local  keyboard or from the  sequencer 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YSTEM EXCLUS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Mirage Command Code (front pane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mm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NNNNNNN                         Up to 5 bytes of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message(Table 3.3)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complete message, i.e.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with ENTER if the command requir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11111                         End of Command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Program Dum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structs the Mirage to dump its cur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pper or low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N0011                         Program dump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=0:lower,N=1: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Configuration Parameters Dum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structs the Mirage to dump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                      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m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Wavesample Dum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sk the Mirage to dump the current waves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Wavesample Select, parameter[2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                         Wavesample dum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 Wavesample Dump Absolu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sk the Mirage to send waveform data from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specifi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11                         Wavesample dump absolu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NLLLL                         N=0:lower,N=1: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LLLL                         LLLLLLLL=Low byte of start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HHH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HHH                         HHHHHHHH=High byte of start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LLL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LLLL                         LLLLLLLL=Low byte of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HHH                         HHHHHHHH=High byte of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 Wavesample Dump Absolu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or receive data to or from the 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ointers pass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00                    Wavesample dump absolute dat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NLLLL                         N=0:lower,N=1: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LLLL                         LLLLLLLL=Low byte of start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HHH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HHH                         HHHHHHHH=High byte of start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LLL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LLLL                         LLLLLLLL=Low byte of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HHH                         HHHHHHHH=High byte of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data byte sent as 2 nyb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S nybble clear. Low nybb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, i.e. 0000LLLL then 0000HH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CCCCCC                Checksum: formed as a modul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of all data nybbles plus the ny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start and e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 Program Dum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upper or lower programs to the Mi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N0101                         N=0:lower,N=1: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Program data(table 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8 Wavesample Dum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ransfer data into the currently selected wav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irage. Note: a Wavesample should not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eived simultaneously. as this will hav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10                         Wavesample Dum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CCCC                         Page count LS ny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CCC                         Page count MS ny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Each data byte sent as 2 nyb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the MS nybble clear. Low nybb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first,i.e. 0000LLLL then 0000H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CCCCC                 Checksum: formed as a modul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of each nybble and the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9 Perform Wavesample Manipul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erform MASOS wavesample manip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uction is completed an acknowledge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i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Manipu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N0FFF                         N=0:lower,N=1: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FF=Command function code.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LLLL                         Sourc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LLLL                         LS nybble through MS ny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HHH                         Address=HHHHHHHH LLLLLL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                 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LLLL                         Source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LLLL                         LS nybble through MS ny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HHH                         Address=HHHHHHHH LLLLLL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                 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FFFF                         Scale Start Factor(FFFFF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FFF                    Always transmitted whether us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FFFF                         Scale End Factor(FFFFF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FFF                    Always transmitted whether us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LLLL                    Destination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LLLL                    Always transmitted whether us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HHH                    Address=HHHHHHHH LLLLLL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            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NHHHH                    N=1:dest.upper,N=0:dest.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0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1 Function Cod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Copy Source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Scale Source according to Sca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Add Source to Destination, place result i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Inver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Revers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= Replicate Sourc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= Rotate Current Wavesampl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= Rotate Current Wavesampl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RANSM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Program Paramet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sent whenever a parameter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nt panel on the Mirage.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01                         Program parame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N00PP                         N=0:lower,N=1:upper,PP=Prog#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XXXXX                         Parame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VVVV                         Value LS ny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VVVV                         Value MS ny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Wavesample Parame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sent whenever a wavesample parameter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ront panel of the Mirage.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0                         Wavesample parame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=0:lower,N=1: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N0SSS                         SSS=wavesamp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XXXXX                         Parame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VVVV                         Value LS ny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VVVV                         Value MS ny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Program Stat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by Mirage when a Program number is chang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11                         Prog. change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N00PP                         N=0:lower,N=1:upper,PP=Pro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Wavesample Stat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by Mirage when a new wavesampl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ront panel. 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00                         Wavesample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=0:lower,N=1:upper: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N0SSS                         SSS=wavesampl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Wavesample Dump Received without Error (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by the Mirage when the checksum of a received wav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is good. Also sent when a wavesampl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01                         Wavesample 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Wavesample Dump Received with Error (N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by the Mirage when the checksum of a received wav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10                         Wavesample Nak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 Program Dum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the upper or lower program from the Mi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N0101                         Program dum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=0:lower,N=1: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Program data(Table 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sent as two nybbles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nybble clear, low nybbl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i.e.0000LLLL then 0000HH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8 Configuration Dum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the configuration parameters from the Mi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                         Configuration dump dat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Configuration dump data(Table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sent as two nybbles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nybble clear, low nybbl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i.e.0000LLLL then 0000HH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9 Wave Table Dum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the current wavesample from the Mi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10                         Wave table dum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CCCC                         Page count LS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CCC                         Page count MS ny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Wave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sent as two nybbles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nybble clear, low nybbl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i.e.0000LLLL then 0000HH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CCCCCC                         Checksum of wavesampl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ed as a modulo 128 ad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data nybble and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0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1  Only  transmitted when enabled by  External  Computer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parameter [9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Keypad Number Decod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Code  Dec Code  Key Label    Hex Code  Dec Code 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       00      0/PROG         14        20      REC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     01      1              15        21      PLAY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     02      2              16        22      LOAD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     03      3              17        23      SAVE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    04      4              10        16      LOA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     05      5              11        17      LOA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     06      6              12        18      SAMPL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    07      7              13        19      SAMPL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     08      8              0C        12     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      09      9              0D        13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        10      ENTER/START    0E        14      (UP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        11      CANCEL/STOP    0F        15      (DOWN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Program Dump 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ump contains eight Wavesample Control Blocks,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Lists and four Program Parameter Block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in nybbles and reassembled to form a block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Offset     Lengh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1       Sound Rev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24      Wavesample Control Blo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           24      Wavesample Control Blo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           24      Wavesample Control Blo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            24      Wavesample Control Bloc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           24      Wavesample Control Bloc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1           24      Wavesample Control Bloc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5           24      Wavesample Control Block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9           24      Wavesample Control Block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3           32      Segment List, Waves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5           32      Segment List, Waves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7           32      Segment List, Waves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9           32      Segment List, Waves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1           32      Segment List, Waves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3           32      Segment List, Wavesamp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5           32      Segment List, Wavesamp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7           32      Segment List, Wavesamp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9           32      Segment List,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1           36      Parameter Block, Prog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7           36      Parameter Block, Progr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3           36      Parameter Block, Prog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9           36      Parameter Block, Program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Lenght:  62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SAMPLE CONTROL BLOCK  Lenght: 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avesample Control Block contains pointer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Mirag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 wavesample parameters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The Mirage performs internal housekeep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of these values are changed. Use front pan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to change them. Consider these control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Parameter #   Parameter Name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        SAMPLE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SAMPLE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LOOP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     LOOP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[65]       LOOP SWITCH         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[67]       COARSE TUNE           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[68]       FINE TUNE             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 [69]       RELATIVE AMPLITUDE    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 [70]       RELATIVE FILTER FREQ.  0..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  [71]       MAX. FILTER FREQ.      0..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  [72]       TOP KEY                0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[60]       WAVESAMPLE START       0..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[61]       WAVESAMPLE END         1..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[62]       LOOP START             0..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[63]       LOOP END               1..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[64]       LOOP END FINE          0..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FREE RUN FLAG       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spare 3 bytes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ST           Lenght: 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List is a set of operating system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digital oscil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Wavesample Control Blocks, the Segment Lis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 externally and sent back to the Mi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 BLOCK   Lenght: 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Parameter #   Parameter Name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[28]        Mono Mode Switch    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[31]        LFO Frequency         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[32]        LFO Depth             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[33]        Osc Detune            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[34]        Osc Mix                0.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[35]        Mix Vel Sens.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[36]        Filter Cutoff Freq.    0..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[37]        Resonance              0.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[38]        Filter Kybd Tracking   0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           spare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[27]        Intial Wavesample     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[28]        Mix Mode Switch     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[40]        A Filter Envelope   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 [41]        P                   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 [42]        D                   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[43]        S                   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[44]        R                   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[45]        Av           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[46]        Pv           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[47]        Dk           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[48]        Sv           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[49]        Rv           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[50]        A Amplitude Envelope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[51]        P                   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[52]        D                   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[53]        S                   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[54]        R                   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[55]        Av           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[56]        Pv           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[57]        Dk           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[58]        Sv           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[59]        Rv           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spare 4 byte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Configuration Dum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Parameter #   Parameter Name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        Dummy byte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[21]        Master Tune           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[22]        Pitch Bend Range       0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[23]        Velocity Sensitivity  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[24]        Upper/Lower Balance    0..126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[25]        Program Link Switch 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[73]        Sample Time Adjust     2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[74]        Input Filter Freq.     0..198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[75]        Mic/Line Switch     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[76]        Sampling Threshold     0..126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[77]        Multisample Switch  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[81]        Midi Omni-mode Flag 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[82]        Midi Channel           0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 [83]        Midi Thru-mode switch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 [84]        Midi Mod Enable Switch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[85]        Source Start MSB      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[86]        Source Start LSB      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[87]        Source End MSB        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[88]        Source End LSB        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[89]        Destination  MSB      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[90]        Destination LSB       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[94]        Destination Bank    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[95]        Scale Start Factor    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[96]        Scale End Factor      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[91]        External Comp. Switch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[92]        Baud Rate Switch    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[93]        Cartridge Filter Freq. 0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[97]        Spare                  0.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 All parameters with this mark are displayed divided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ust always have their least significant bi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MIRAGE MIDI IMPLEMENTAT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Mirage MIDI implementation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irage is booted from a Sound Disk or Blan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TRANSM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second      third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  ------      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NNNN    0KKKKKKK    0VVVVVVV   Note off:K[36..96],V[1..1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1NNNN    0KKKKKKK    0VVVVVVV   Note on: K[36..96],V[1..1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1000000    01111111   Sustain pedal on. *1,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1000000    00000000   Sustain pedal off. *1,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0000001    0VVVVVVV   Mod wheel amount:V[0..127].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0NNNN    00000000    0VVVVVVV   Pitch bender:[0..1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1111011    00000000   All Notes Off, transmi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Real Ti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1000                  Timing clock sent whe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. clock is selected or whe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ock is selected and a MID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ceived. Also sent whe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ock is selected an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ock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 Only sent if pedal is in Sustain Pedal Mode, parameter[8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2 Only sent if enabled by Midi Controller Enable. par.[8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ower up Mirage defaults to Omni on (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transmit on Channel number 1 (NNNN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age is always in po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age can be set to Omni off mode (mod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RECOGNIZED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second     third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------     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NNNN    0KKKKKKK   0VVVVVVV   Note off:K[36..96],V[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=0 will be treated as V=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1NNNN    0KKKKKKK   0VVVVVVV   Note on:(V not=0)K[36..96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[127];V=0treated as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V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1000000   01111111   Sustain peda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1000000   00000000   Sustain peda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0000001   0VVVVVVV   Mod wheel amount:V[0..127]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0NNNN    0XXXXXXX   0VVVVVVV   Pitch bend:V[0..127]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1111011   00000000   All notes off.  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1111100   00000000   Omni mode off. All not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1111101   00000000   Omni mode on. All not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1111110   00000000   Mono mode on. All not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no mode off is igno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note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NNNN    01111111   00000000   Poly mode on. All not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eal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1000                 Timing clock recognized whe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1010                 Start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1011                 Continue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1100                 Stop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 Only recognized when enabled by Midi Controller Enable[8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2 These funtions as a key release for all notes.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stop sounding instantly unless the envelope 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rage powers up in Omni on,Poly mod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data is recognized o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irage is in Omni off mode, channel data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for the channel selected by the Mid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, parameter[8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s only affect notes played by MIDI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DI Pitch Bend or Mod Wheel command will only affec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ounded as a result of MIDI key commands. Not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 the  local  keyboard or from the  sequencer 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YSTEM EXCLUS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Mirage Command Code (front pane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mm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NNNNNNN                         Up to 5 bytes of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message(Table 3.3)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complete message, i.e.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with ENTER if the command requir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11111                         End of Command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Program Dum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structs the Mirage to dump its cur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pper or low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N0011                         Program dump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=0:lower,N=1: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Wavesample Dum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sk the Mirage to dump the current waves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Wavesample Select, parameter[2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                         Wavesample dum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Program Dum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upper or lower programs to the Mi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N0101                         N=0:lower,N=1: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Program data(table 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 Wavesample Dum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ransfer data into the currently selected wav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irage. Note: a Wavesample should not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eived simultaneously. as this will hav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10                         Wavesample Dum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CCCC                         Page count LS ny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CCC                         Page count MS ny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Each data byte sent as 2 nyb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the MS nybble clear. Low nybb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first,i.e. 0000LLLL then 0000H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CCCCC                 Checksum: formed as a modul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of each nybble and the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RANSM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Wavesample Dump Received without Error (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by the Mirage when the checksum of a received wav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is good. Also sent when a wavesampl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01                         Wavesample 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Wavesample Dump Received with Error (N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by the Mirage when the checksum of a received wav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                       System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                       ENS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                      Mir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10                         Wavesample Nak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Keypad Number Decod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Code  Dec Code  Key Label    Hex Code  Dec Code 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       00      0/PROG         14        20      REC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     01      1              15        21      PLAY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     02      2              16        22      LOAD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     03      3              17        23      SAVE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    04      4              10        16      LOA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     05      5              11        17      LOA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     06      6              12        18      SAMPL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    07      7              13        19      SAMPL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     08      8              0C        12     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      09      9              0D        13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        10      ENTER/START    0E        14      (UP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        11      CANCEL/STOP    0F        15      (DOWN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Program Dump 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ump contains eight Wavesample Control Blocks,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Lists and four Program Parameter Block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in nybbles and reassembled to form a block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Offset     Lengh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1       Sound Rev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24      Wavesample Control Blo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           24      Wavesample Control Blo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           24      Wavesample Control Blo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            24      Wavesample Control Bloc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           24      Wavesample Control Bloc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1           24      Wavesample Control Bloc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5           24      Wavesample Control Block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9           24      Wavesample Control Block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3           32      Segment List, Waves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5           32      Segment List, Waves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7           32      Segment List, Waves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9           32      Segment List, Waves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1           32      Segment List, Waves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3           32      Segment List, Wavesamp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5           32      Segment List, Wavesamp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7           32      Segment List, Wavesamp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9           32      Segment List,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1           36      Parameter Block, Prog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7           36      Parameter Block, Progr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3           36      Parameter Block, Prog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9           36      Parameter Block, Program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Lenght:  62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SAMPLE CONTROL BLOCK  Lenght: 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avesample Control Block contains pointer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Mirag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 wavesample parameters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The Mirage performs internal housekeep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of these values are changed. Use front pan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to change them. Consider these control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Parameter #   Parameter Name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        SAMPLE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SAMPLE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LOOP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     LOOP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[65]       LOOP SWITCH         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[65]       LOOP SWITCH         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[67]       COARSE TUNE           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[68]       FINE TUNE             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 [69]       RELATIVE AMPLITUDE    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 [70]       RELATIVE FILTER FREQ.  0..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  [71]       MAX. FILTER FREQ.      0..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  [72]       TOP KEY                0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[60]       WAVESAMPLE START       0..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[61]       WAVESAMPLE END         1..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[62]       LOOP START             0..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[63]       LOOP END               1..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[64]       LOOP END FINE          0..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FREE RUN FLAG       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spare 3 bytes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ST           Lenght: 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List is a set of operating system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digital oscil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Wavesample Control Blocks, the Segment Lis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 externally and sent back to the Mi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 BLOCK   Lenght: 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Parameter #   Parameter Name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[28]        Mono Mode Switch    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[31]        LFO Frequency         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[32]        LFO Depth             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[33]        Osc Detune            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[34]        Osc Mix                0.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[35]        Mix Vel Sens.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[36]        Filter Cutoff Freq.    0..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[37]        Resonance              0.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[38]        Filter Kybd Tracking   0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           spare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[27]        Intial Wavesample     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[28]        Mix Mode Switch     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[40]        A Filter Envelope   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 [41]        P                   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 [42]        D                   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[43]        S                   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[44]        R                   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[45]        Av           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[46]        Pv           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[47]        Dk           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[48]        Sv           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[49]        Rv           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[50]        A Amplitude Envelope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[51]        P                   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[52]        D                   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[53]        S                   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[54]        R                   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[55]        Av           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[56]        Pv           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[57]        Dk           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[58]        Sv           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[59]        Rv                     0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spare 4 byte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