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LIMINARY FILE FOR M.I.D.I. DICTIONARY c.A.C.CONTI 1986,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(ALTERNATING CURRENT)-A flow of electricity which rea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in one polarity,decreases to zero,rever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a maximum value in the opposite polarity.(compare D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IA- Asyncronous Communications Interface Adapter.A dev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arallel output of a computer to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utput.(see U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ENSING-A method by which an instrument or othe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detects disconnection.A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every 300 ms.If no message is received in a 3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the unit assumes the MIDI connection has been brok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to reestablish normal operation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R-Attack Decay Sustain Release.-four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ing sounds.The basic sound envelope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r parameters which determine the final sou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ver time.(see specific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OUCH-(KEY PRESSURE)(CHANNEL PRESSURE)the maintai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essure after the keys have been struck.In MIDI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o or three byte channel voice message.(see SUST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OUCH COMMANDS -A channel voice message, of eithe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ytes.A two byte command of the form (1) 1101nnnn (&amp;HD w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umber ) (2) 0vvvvvvv (pressure value) will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for a specific channel.A three byte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1010nnnn (&amp;HA w/channel number) (2) 0kkkkkkk (key number)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vvvvvvv (pressure value) will control pressure for ea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- A method of solving a problem.A procedure  th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llowed,provide a solution to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TES OFF- A three byte MIDI channel mode messag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all notes which have been previously turned 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,of the form (1) 1011nnnn (&amp;HB w/ channel number) (2) 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 (&amp;H7B) (3) 00000000 (&amp;H0-zero velocity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(FOLD-OVER)-The result of sampling frequenci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half the sampling rate. In the digitization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a false or ALIAS signal is created from the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then, when outputted, a false signal withi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th is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-"&amp;"-the `and' symbol, used to designate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n used before the number. Example &amp;h10 is equive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 (AMPLIFICATION)-a device which causes the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input magnitude of a signal to increase.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a reproduction of the input signal excep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voltage current 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-The magnitude of any changing quantity whe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`at rest' or `zero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- information about the world which is a 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te analogy of actual physical occurences.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YNTHESIS- utilization of waveforms to creat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varying through time.The shape of the wave,the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ve and the ADSR (which see) times will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sound.A direct electrical model of an accoust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created by an analog synthesizer.The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 will model a vibrating string or a column of air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filter will model resonances like a sound boa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, or the shape of a violin.(Compare DIGITAL SYTHE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EGGIATE-to play the notes of a chord is success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i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 The American Standard Code for Information Interchange.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bit code also known as the the USA Standard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erchange (USACII).Because eight bit cod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 computers, ASCII is normally imbeded in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(one byte) code.This code provides 128 possibl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control characters and graphic characters can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git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-one of the four basic sound parameters,it  is the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from the initial initiation of the sound to it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ximu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RRECTION-(SEE QUANT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-The  rate per second at which bits of compu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mitted or received. For MIDI, this rate is 31.25 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50 bits per second.) Note, although for MIDI, one b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aud, higher and lower bit rates can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DER- A lever or wheel on musical instruments which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of all notes being played.Bender information is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channel voice message of the form; (1) (STATUS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nnnn ( &amp;HE and the channel number) (2) (DATA byte) 0vv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 end of range), (3) (DATA byte) 0vvvvvvv (high end of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S-A base 2 numbering system in which each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0 to 9 as in the decimal system, is either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1,(on or off).see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(BYTES)- Computer mode of information expression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s' and `zeros'.One bit equqls a `one' or a `zero'. Usual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=1 byte, however, MIDI uses a 10 bit-byte, sending a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("0"="L"), the 8 bit data, and a stop bit,("1"= "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- an area or device for the temperary storag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-(CHANNEL COMMANDS) (channel messages) there ar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e channels assigned to MIDI commands. Channe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oth VOICE messages and MODE messages. Channe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rry data which control the tones(pitch) a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can include such data as NOTE ON,NOTE OF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, BENDER,CONTROL CHANGES, AND PROGRAM(PATCH)CHANG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, a channel voice message is composed of three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is called the `STATUS' byte(which see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(DATA byte) indicates what `key' is to be sounded(pitch)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byte (DATA byte) indicates the velocity (which s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Mode messages include OMNI ON/OFF, MONO, POLY, A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LOCAL ON/OFF(SE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ing- an  effect whereby an sound can be made to sou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ensemble.The initial signal is split  a variou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, delayed slightly and then the delay time and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ed by the Low frequency oscillator.(L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- equipment such as levers, handles, or butt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variation of data through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Examples are joysticks, benders, potentiometers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AND-PASTE- a function of sequencer software where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iece of music can be ammended or replac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music.(see SEQUENC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 any kind of information.Itis  the content of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defined by the MIDI status byte.(see STATUS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BELS-Db'S-(FROM BEL-named for Alexander Graham Bell) a Db is 1/10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l. It is the measure of relative sound streng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wo signals. This ratio is logarithmic; i.e. 20db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10 in voltag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-(DIRECT CURRENT)-A current of electricity which always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direction. A battery delivers this type of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e 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Y- One of the four basic parameters of sound synthesis. 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parameter measured from the point of great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of sus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 A preprogramed or preestablished condition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be initialized, usually called `power 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Also,in the absence of the ability to accep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data (see velocity), the machine will `default'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-The time difference between the arrival of the direc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reflection to reach the listeners' ears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milliseconds, with 1000 milliseconds equa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Human perception of delay occurs around 3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-symbolic representation of physical inform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voltage levels to represent information in numeric code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presentation of digital information is in 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. (compare ANA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YNTHESIS(DWS)- the representation and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by the use of streams of numbers. Each digi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particular point in time of th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.The numbers represent samples of the waveforms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gnal is discrete in time and in amplitude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 PLUG-a five pin female plug.In MIDI, only three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Pins 1 and 3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-Any change in the waveform of a signal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sound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M MACHINE-an electronic device which allow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ussive sounds an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-the relative loudness or softness of a piece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-The repetition of a sound delayed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- conversion of analog information in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nes and zeros, which represent quantiz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- the total variation of a sound over time.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usually follow the ADSR( attack,decay,sustain,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)format.An envelope represents the changes of pitch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bre, over time.(see specific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IZATION-(E.Q.) The boosting or cutting of various fr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s by amplitud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-a musical data message consisting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Execution of a routine that performs an output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ESSAGES or system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S -SEE SYSTEM EXCLUS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- a circuit which permits certain frequencies to `p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while inhibiting or preventing other frequenc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.For example,a low pass filter (LPF) only allow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to continue through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- the rate per second at which an oscillating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one cycle.Usually measured in HERTZ.(Hz)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t 440 Hz, completes one cycle of air oscillation 44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K-FREQUENCY SHIFT KEYING.In order to send or store digi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udio format, the audio tone will shift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,differentiating ones and zeros.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syncronization (SEE TIMING OR MIDI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TZ- a unit of electromagnetic wave frequency equa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ce per second. Named after Heinrich R. Her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(HEX)- A counting system using 16 as its base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system uses 10 and the binary system uses 2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It is a convenient way to represent binary numb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In order to alert the reader that hex symbol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letter H will follow the number,or the symbol `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ersand) and `h' will appear befor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Value      Decimal Value         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0                  0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01                  1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0                  2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11                  3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0                  4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01                  5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0                  6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11                  7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                 8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1                  9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0                 10              (&amp;h) A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1                 11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0                 12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1                 13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0                 14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11                 15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-a device or method where two or mor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or processes are enabled to cooperate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UARTs, buffers, I/O devices,software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LER-(SEE CONTROL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-a note sounded, or specified. In a composition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pitch, around which the other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 In a MIDI channel voice message, the key numb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econd byte of a note on command. When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ceived by the instrument, the corresponding no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PLIT- a configuration of a keyboard where, from a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ll the sounds downward are of one patch, all of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are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- Liquid Crystal Display. Frequently used on instr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/OFF-a three byte channel mode message of the form;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US byte) 1011nnnn ( &amp;HB then the channel number) (2)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0ccccccc (ccccccc=122 equals local control) (3) (DATA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vvvvvvv (if vvvvvvv=0 then local control off, if vvvvvvv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cal control on. If LOCAL ON  is sent, the receiver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sounds from the MIDI data and the keyboard.I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s sent, only MIDI data is accepted, the keyboar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-SEQUENCER LOOPS- the repetition of a particular patter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, the beginning and ending of a phrase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In sampling, the point in a sound envelop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turns to the beginning (ATTACK) of the sound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portion of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-the amount of available space for digital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Memory is usually expressed in Kbytes. That is 64k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0 bytes of memory are available. In general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computer memory, ROM (read only memory), and RAM (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mory). ROM memory can only be read by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usually not able to be altered by the user.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s the memory that is user-accessable and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hroug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-the combining of one set of data with another.(se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- one or more bytes of data.Another term for an event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formation sent over the MIDI bus.Catagories includ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messages,voice messages,mode messages,system exclusive,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 and system real time messages.(see specific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E-a device or method providing a discrete pulse.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hythmic continuity. Click tracks,pulse codes, timing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 provide metronomic 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I.D.I. - An acronym for Musical Instrument Digit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tional standard which facilitates commun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mmunication ofperformance data by means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Enables communication between equipment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CLOCK-a system real time message (which see) over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to enable the synchronization of other equipm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, drum machines, or other keyboards. The usual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divisions per beat, but can be configured on som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48 or 96 divisions per beat (see quant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IN, OUT AND THRU.The female DIN connector throug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 receives the MIDI signal. MIDI OUT transmits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rough a female DIN connector. The MIDI THRU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(transparent) electrical copy  of the signal com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via the MIDI IN, however approx. a 10 milli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MERGE- the combining of MIDI data from one or mor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source, usually with the ability to later se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ater into its constituan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PATCHER-A device to allow various configu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ation of MIDI equipment,keyboards, 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etc.(see net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- (ms) One thousanth of a second,(see 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-a three byte MIDI message which determine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eceiver will receive regarding channel data a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) data, of the form; (1) (STATUS byte) 1011nnnn (&amp;H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number), (2) (DATA byte) 0ccccccc (ccccccc=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, (3) (DATA byte) 0vvvvvvv (vvvvvvv=number of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four possible modes in MI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1-OMNI ON PO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ode,voice messages are sent o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and received from all channels,then assigned to 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2-OMNI ON,MONO ON(POLY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ode, voice messages are received from all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ssigned to control only one voice,monophon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3-OMNI OFF, PO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ode, voices only in the basic channel number(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and are assigned to voices polyphonically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asic channel numb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4-OMNI OFF,MONO ON(POLY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ode, voices are received on the basic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upward to the limit of the particular instrumen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an instrument contains eight channel receive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ing voices are received on the basic channel(n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+7 inclusively, then assigned to voices one through 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The number of voices is specified in the thir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o mod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messages also include ALL NOTE OFF,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(WHICH S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-a periodic change in sound.Can be the a tr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o, a swell, or attack. Can also be the motion of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rom one ke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PHONIC- a single sound source or note.A deviv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ly one sound at a time.The UNISON setting out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honic sound.(COMPARE POLYPHO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-Linking various MIDI devices togeth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r exchange information, or performa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K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UNIDIRECTIONAL- Masterto S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I OUT OF A IS CONNECTED MIDI IN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BIDIRECTIONAL- Two masters interchange function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IS CONNECTED TO MIDI IN OF B, MIDI OUT OF B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DI IN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DAISY CHAIN-One master drives several slaves using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,however delays (howmuch?)will occur in performance.MIDI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NECTED TO MIDI IN OF B,MIDI THRU OF B CONNECTED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F C, MIDI THRU OF C CONNECTED TO MIDI IN OF D,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RING-EXTENSION OF BIDIRECTIONALITY CONNECTING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VICES.MIDI OUT OF A TO MIDI IN OF B,MIDI OUT OF B TO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F C.MIDI OUT OF X CONNECTED TO MIDI 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STAR- MASTER UNIT HAS SEVERAL UNIDIRECTION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IRECTIONAL 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COMMANDS- a channel voice message usually refer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note to be sounded. A three byte message of the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(STATUS byte) 1001 nnnn (&amp;H9 then the channel number)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byte) 0kkkkkkk. This is the key number of the no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(0011 1100=60 which is middle C), (3) (DATA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vvvvvvvv. The velocity or loudness of the note.(0000 000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est, 0111 1111 is the loud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M(OHM'S LAW)- a measure of electrical resistance.Ohm's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V=IR, where V is the voltage across a resis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,I is the current produced in amperes,R is th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O-ISOLATOR-a device in a MIDI circuit which convert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o a data stream that a MIDI device can utiliz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ically isolated switch; the input side,(an LED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tting Diode) will turn on a transistor (the switch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This keeps the devices electrically seperat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noise and grounding interference.Examples inclu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PC-900 or HP 6N138. Sould  require less than 5mA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a rise and fall time less than 2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-a circuit,device or program that generates an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or pulsating current,waveform,or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- the moving of a singal from the left area of per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- elements of sound synthesis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ure, limits or distinguishing characteristics of a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urce, software, or any piece of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-programs, timbres, or voices. Thse are the sou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ted by a particular piece of equipment o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sually locatable and referenced under on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called and outpu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-a continuous frequency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BEND- The variation, by means of a bender or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initial pitch, either up or down.(see B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PHONIC-multiple sounds.A keyboard is said to be polyphon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ious sounds can be generated.(COMPARE MONOPHO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(SERIAL, PARALLEL)- The recieving and transmitting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OMETER-a variable resistor used to change o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.( called a p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S-settings provided by the manufacturers which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e manufacturer feels are useful to the user.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tches, programs, loop lengsths, default valu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SEE PATCHES)-a program relative to a computer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which control the operation of the compu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MIDI refers to a two byte message sen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(timbre) change is desired. A program change comm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voice message of the form; (1) (STATUS byte) 1100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HC then the channel number. (2) (DATA byte) 0ppppppp (pppppp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-(auto-correction) Whenever a measurement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uncated to the nearest whole or quantum value.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, this allows adjustment of recorded materi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precisely on a selected division of the beat,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6 divisions per quarter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- Actual time as it occurs, includes recording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manner similar to analog tape record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y performing a piece of music on a MIDI keyboar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will store the data for later playback,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erformed, within the specified quantization limits.(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MESSAGES- System real time messag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onizing all of a MIDI system in real time.(see SYSTE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-  One of the four basic parameters of sound synthesi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asure of the length of time for the envelope of a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the sustain leve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NANCE- (resonance frequency) An   increase in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 caused  by   the amplification  of a DC voltage ,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f original and reflected sound waves. Reso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s the frequency at which some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athetically vibrate with the original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BERATION -the result of myriad reflected sound wav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stical environment.(COMPARE DELAY/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- digitizing a waveform by measuring  the wave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t precisely timed intervals, then conver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into one's and zeros. Usually accomplished by 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  (analog to digital) coverter. What levels and at w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the wave is sampled determine the sampling sc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- The rate at which samples are take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. Sampling theory suggests the Nyquist rate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ate of sampling. This is equal to twic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o be represented. The Nyquist frequency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hat can be represented by a digital signa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one-half the sampl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-a software or hardware device which is ana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recorder, in that sounds are stored and can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ed. Major differences are that a sequencer usu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of performance, the ability to MERGE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, a CUT-AND-PASTE option, an ability to accele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llerate a piece of music without changing the PITCH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TRANSPOSE a piece of music without changing its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enter data either through REAL TIME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IME performance,and many other options which will v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TE CODE-(Society of Motion Picture and Television 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 CODES ( MIDI CLOCK) AND SYNC 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POSITION POINTER- A SYSTEM COMMON MESSAGE 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 which holds the number of MIDI beats (1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= 6 MIDI clocks) since the start of a song.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s set to 0 when a start switch is pressed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playback. It continues to increment until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It can be arbitrarily preset, to a higher resolut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NG POSITION POINTER  message.The message is off the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(STATUS byte) 11110010 (&amp;HF2) (2) DATA 0lllllll (lllllll=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0hhhhhhh (hhhhhhh= 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 SELECT- A SYSTEM COMMON MESSAGE which specifies which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quence is to be played upon receipt of a start (RE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 two byte message of the form (1) (STATUS) 11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hF3) (2) (DATA) )sssssss (sssssss=song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-an option whereby upper and lower ranges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signed different timb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YTE- Defines  what  MIDI data the message carries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n a NOTE ON command, the first four bits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will indicate that a pitch is to be sounded, the seco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will determine the chann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IME:the recording of notes by individually specif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and duration. In SEQUENCER software, this means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 individual note specification, match it with a du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nd store it in the program to be performed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(compare real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TAIN-one of the four basic parameters of sound synthesis.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 of time from the end of the decay peri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releas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 CLOCKS- Algorithms which allow the syncro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MIDI clocks enable one MIDI device to be sync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, FSK syncronization allows external analo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s to syncronize MIDI devices. SMPTE clock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onization of MIDI, tape and video or movie fil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ronized.(VARIOUS SPEEDS  &amp; TYPES OF SYNC CODES 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MON MESSAGES- MIDI messages used to activate 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data, or used to tune a MIDI instrument. Curren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SONG POSITION POINTER, SONG SELECT,TUNE REQUEST, E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LUSIVE MESSAGES(SYSTEM COMMANDS)-UNIQUE messa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anufacturer.Can be used for specific purpose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equencer data, bult patch information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etc.Each MIDI equipment manufacturer has a uniqu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D number can be obtained from the MIDI committe.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tatus byte (F0H),(2) manufacturer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(ID),(3)Command(usually three bytes but can var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),(4) End of system exclusive(F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anufacturer ID's are:       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 Circuits     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Briar                   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ve Plateau                        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port Designs                 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tzweil                         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rheim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and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g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aha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o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AL TIME MESSAGES-commands  which communicat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s used to synchronize one MIDI de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BRE- that element of sound which distinguishes o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rom another.A difference in waveform will cause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in timb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ODE In video, a method of identifing each frame by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format:hours;minutes;seconds;frame. for ex. 00;05;14;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26th frame located 5 minutes and 14 secon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-raising or lower a sequence of notes by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For instance to change a melody in C to D, 2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note number and the melody is tran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MELO-a rapid alternation of two tones. Usually a third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nthesizer, this effect can usually b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wheel or modulatio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REQUEST- A SYSTEM COMMON MESSAGE used with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to request that they tune their oscillato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STATUS request of the form, (1) (STATUS) 11110110 (&amp;HF6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A.R.T.(Universal Asynchronous receiver/transmitter).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interface to convert parallel data formats to ser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vice versa.(see also ACIA).This devic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parallel to serial and serial to parallel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ingle chip that also controls transmission rate(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), generates start and stop bits, and provide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volved in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-determines the characteristics of decay(NOTE OF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(NOTE ON).Describes a level of loudness (`hardness'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iking. Some machines do not recognize veloci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efault(which see) to a value of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S-(SEE PA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 A UNIT OF ELECTRICAL PRESSURE MEASURED BETWE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A CIRCUIT.One volt is the amount of pressu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ne ampere of current through a resistance of one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- The shape of a vibrating body of air when view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iscope.There are three basic waveforms,sine-wave,saw-t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quarewave, used in sound synthesis, although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enables virtual any waveform to be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imple sinewaves with various frequ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