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Gino F. Silvestri 71505,1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MIDI Programmers seeking a standard for patch or other MID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MIDIFILE - the answer we'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ne 27,1987 19:33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l noticed that patch LIBRARIANS seem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computer, and synth to 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n though the data from these various devices may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ught to be able to exchange their data no matter w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IBM, MACINTOSH, COMMODORE, ATART, AMI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MIDIEX, which is a start - but it stores just wha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nth (provided the synth started the dump itself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VoiceView for my CASIO CZ instruments, but that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Z series, and IBM/MPU-401, with it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, Voyetra, Dr. T, and others have various formats for MID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, but these don't all agree wit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pose development of a MIDI Dump standard,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standard itself, readily interchangeable, and self -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is is a header and trailer for the dumped MIDI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using any convenient debugger, with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ny programmer to figure out how to get the data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 128 byte header in straight ASCII, 16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you can read the header easily with a debugger), would help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programmer to design a program to automatically read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either REJECT a patch not suitable for the target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configure the librarian program to handl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format of the destination device - whether it's a Roland TR-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ASIO CZ-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to describe the data in an unambiguous way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 itself (MIDIFILE Start), the DEVICE the data is intend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IO CZ-101 or YAMAHA TX-81Z for example) the TYPE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um Pattern, Patch Dump, Performance Memory Dump), HOW M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ata are in the file, so that the file could contain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Patch dumps, or whatever a librarian would fi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header is appended to the data (for devices that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so the librarian can allow notes, etc.) the size (in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 added labe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st importantly, the size of the BINARY MIDI data dump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ould come from the device, but excluding the prepara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he same for every patch (Exclude CASIO handshak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F7 for example, so that the data is 256 bytes per p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SIO data is really TWICE as long as need be, I think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asier for all to just leave the data at 256 by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it to the 128 bytes it reall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pose a FORUM discussion of this data format, and hope t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eveloper of this format - like Ward Christiensen is for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suggestions or questions to Gino F. Silvestri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IDI Forum, or by EMAIL at 71505,1436.  I have be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e every Saturday evening (around 8 P.M. Eastern time), so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n interactive forum go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scription of the proposed 128 Byte header block, trailer bl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............|  Description</w:t>
        <w:tab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MIDIFILE Start</w:t>
        <w:tab/>
        <w:t xml:space="preserve">   File Name  </w:t>
        <w:tab/>
        <w:t>ALWAYS - indicates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</w:t>
        <w:tab/>
        <w:t>CASIO CZ-101</w:t>
        <w:tab/>
        <w:t xml:space="preserve">   Synth Type</w:t>
        <w:tab/>
        <w:t>Specific typ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</w:t>
        <w:tab/>
        <w:t>Patch Dump</w:t>
        <w:tab/>
        <w:t xml:space="preserve">   Data Type</w:t>
        <w:tab/>
        <w:t>Could be Perform. Memory, Drum P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</w:t>
        <w:tab/>
        <w:t xml:space="preserve">16 Patches </w:t>
        <w:tab/>
        <w:t xml:space="preserve">   # of Type</w:t>
        <w:tab/>
        <w:t>Number of items of type 0 -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</w:t>
        <w:tab/>
        <w:t>16 Chr. Label</w:t>
        <w:tab/>
        <w:t xml:space="preserve">   Label Size</w:t>
        <w:tab/>
        <w:t>Label could be 0 to 999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</w:t>
        <w:tab/>
        <w:t>256 Bytes per</w:t>
        <w:tab/>
        <w:t xml:space="preserve">   Data Size</w:t>
        <w:tab/>
        <w:t>Data could be 1 to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</w:t>
        <w:tab/>
        <w:t>Patch w/o header  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</w:t>
        <w:tab/>
        <w:t>PATCH START.....   Start processing the data followin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</w:t>
        <w:tab/>
        <w:t>Brass Ensemble..</w:t>
        <w:tab/>
        <w:tab/>
        <w:tab/>
        <w:t xml:space="preserve"> </w:t>
        <w:tab/>
        <w:t xml:space="preserve">  Patch Lab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0</w:t>
        <w:tab/>
        <w:t>PATCH END.......   Indicates end of ea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...                  ...                          16 patch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0</w:t>
        <w:tab/>
        <w:t>4224 Bytes FE45</w:t>
        <w:tab/>
        <w:t xml:space="preserve">   Indicates Size of file sent (maybe checksum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0</w:t>
        <w:tab/>
        <w:t>MIDIFILE End....   Indicates end of whole file (Part of byte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MIDIFILE dump would look like with a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4D 49 44 49 46 49 4C 45 20 53 74 61 72 74 20 20   MIDIFILE St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 </w:t>
        <w:tab/>
        <w:t>43 41 53 49 4F 20 43 5A 45 31 30 31 20 20 20 20   CASIO CZ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50 61 74 63 68 20 44 75 6D 70 20 20 20 20 20 20   Patc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</w:t>
        <w:tab/>
        <w:t>31 36 20 50 61 74 63 48 65 73 20 20 20 20 20 20   16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</w:t>
        <w:tab/>
        <w:t>31 36 20 43 68 72 72 2E 20 4C 61 62 65 6C 20 20   16 Chr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</w:t>
        <w:tab/>
        <w:t>32 35 36 20 42 79 74 65 73 20 70 65 72 20 20 20   25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</w:t>
        <w:tab/>
        <w:t>50 61 74 63 68 20 20 20 20 20 20 20 20 20 20 20 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</w:t>
        <w:tab/>
        <w:t>50 41 54 43 48 20 53 54 41 52 54 20 20 20 20 20   PATCH STAR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</w:t>
        <w:tab/>
        <w:t>42 72 61 73 73 20 45 6E 73 65 6D 62 6C 65 20 20   Brass Ensem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</w:t>
        <w:tab/>
        <w:t>03 00 00 00 00 08 01 00 00 08 00 00 00 00 00 00     I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</w:t>
        <w:tab/>
        <w:t>03 00 00 00 00 08 01 00 00 08 00 00 00 00 00 00       hav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</w:t>
        <w:tab/>
        <w:t>03 00 00 00 00 08 01 00 00 08 00 00 00 00 00 00       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</w:t>
        <w:tab/>
        <w:t>03 00 00 00 00 08 01 00 00 08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50 41 54 43 48 20 45 4E 44 20 20 20 20 20 20 20   PATCH END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 ...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0</w:t>
        <w:tab/>
        <w:t>34 32 32 34 20 42 79 74 65 73 20 46 45 34 35 20   4224 Bytes F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0    4D 49 44 49 46 49 4C 45 20 45 6E 64 20 20 20 20   MIDIFIL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 -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have various formats for MID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age, but these don'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