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Q-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spec sheet on the ENSONIQ ESQ-1 Digital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downloaded from Performing Artist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Sysop Ray 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79) ESQ-1 SPEC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-MAY-1986 23:19 by ENSONIQR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5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q1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ENERAL, ESQ-1, SPEC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O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&gt; (Next, Down, Xm, List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/26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Q-1 DIGITAL WAV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comes  New  Faithful.    The  Ensoniq  ESQ-1  Digital 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 is a powerful complex-waveform synth and multi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 sequencer  in one compact and  great  sounding  instr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xtensive voicing,  sequencing and editing capabiliti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he  ideal central instrument for live performance  and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Q-1 is an 8-voice polyphonic, polytimbral synth with a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ull sound that can only be accomplished with 3  oscil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voice.  There is a choice of 32 multi-sampled and  syn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s  for a nearly unlimited variety of sounds and 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are  sampled  waqveforms of piano,  voice and  bell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ynth unlike any other in character and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 programs  is  greatly simplified with  the  ESQ-1's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fluorescent display.   Easily readable in  nearl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 conditions, the display shows 10 programs - by nam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number - at any one time.   There are 40 programs on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additional 80 cartridge programs available,  giv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cess to 120 distinc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rack recording is simple and straightforward with the 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's on-board sequencer.  It features 8 discreet polyphonic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ability to assign each track its own program  and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.   It  also features auto-correct to 1/32 note  tripl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nome, auto-locate, and mixdown facility for balancing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reo panning.  The internal storage capacity is 2400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expandable to 10,00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SQ-1  is the perfect start for a MIDI studio,  the 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 a current studio,  and a versatile  and  respo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Q-1 Digital Digital Wav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61  note  (C-C)  weighted-action  keyboard  with  polyph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Programmable spl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Sound layering on either or both keyboard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Polyphonic glide, fingered mono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8-voice poly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3 digital waveform oscillators p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32 multi-sampled and synthetic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15 routable voice modul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3  multi-waveform  LFO's  per  voice  with  humanized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4 complex envelope generators per voice, velocit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Programmable panning and cho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Hard sync and ring modulation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Analog filters, 4-pole low-pass with variable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80-character fluorescent display,  readable in  all 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10 program names simultane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Multiple display pages for simple yet flexi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40 internal programs,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80 external cartridge programs,  direct access with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Analog  filters,   4-pole  low-pass  filters  with 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Compare mode for compa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8  polyphonic  tracks,  each with separate program  and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Tracks  can  play  internal  voices  and/or  external 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Up to 8 voices per track, dynamic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Post-quantization (auto-correct to 1/32 note trip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Built in auto-locater and 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Mixdown facility for balancing individua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30 separate sequences, chainable into 10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nternal storage - 2400 notes, expandable to 10,00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External storage - on audio tape or on 3 1/2" diskette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age Digital Sampling Keyboard or Digital Multi-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sync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oly, Omni, Multi and Mon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"MIDI Overflow Mode" permits slaving additional units for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8 simultaneous polyphonic channels with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Global  controllers  in mono mode for use  with  MIDI 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MIDI song position for use with SMPTE auto-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MIDI standard remo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/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Left/Mono and Right channel audio outputs allow voice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Pedal/Control Voltage Input (allows modulation of voi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Sustain Pedal,  Sequencer Footswitch, Tape In/Out f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MIDI In, 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Standard  accessories  include:   Owner's/Programming 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chable power cord, Foot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ENSONIQ  EEPPROM  Cartridge - for storing up  to  80 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ENSONIQ VOICE Cartridge - 80 factory-programm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Sequencer  Expander Cartridge - adds 7,600 notes to  on-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 for a total capacity of 10,00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Sustain  Pedal/Footswitch  - for voice  sustain  or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CV Pedal - for voic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38 3/4" (98cm) wide X 3 1/2" (9cm) high X 13 1/2" (34cm)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eight: 28 pounds (12.7 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One year, parts an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IST PRICE-US  $1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 and  specifications  subject to  change  without 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ONIQ,  ESQ-1,  Mirage  Digital  Sampling Keyboard  and  Mi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ulti-Sampler are trademarks of Ensoniq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ENSONIQ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