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-SYNT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27) LEAD SYNTH (TEXT FORMAT) (DX-SYNTH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-DEC-1985 23:28 by RBROW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, LEAD SYNTH, DX7 40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called "1LEA000K.TXT"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